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Экосервис Технохим-М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18"/>
          <w:szCs w:val="18"/>
        </w:rPr>
        <w:t>125315, Москва, ул. Балтийская, 15, офис 306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 CYR" w:hAnsi="Arial CYR" w:cs="Arial CYR"/>
          <w:b/>
          <w:b/>
          <w:bCs/>
          <w:sz w:val="18"/>
          <w:szCs w:val="18"/>
        </w:rPr>
      </w:pPr>
      <w:r>
        <w:rPr>
          <w:rFonts w:cs="Arial CYR" w:ascii="Arial CYR" w:hAnsi="Arial CYR"/>
          <w:b/>
          <w:bCs/>
          <w:sz w:val="18"/>
          <w:szCs w:val="18"/>
        </w:rPr>
        <w:t>Тел./факс: (495) 755-64-37, тел.: (495) 979-84-31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www.etch.ru        E-mail: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  <w:lang w:val="en-US"/>
          </w:rPr>
          <w:t>info@etch.ru</w:t>
        </w:r>
      </w:hyperlink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Цены на оборудование для очистки воды с 01 мая 2008 года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4"/>
          <w:szCs w:val="24"/>
        </w:rPr>
      </w:pPr>
      <w:r>
        <w:rPr>
          <w:rFonts w:cs="Arial" w:ascii="Arial" w:hAnsi="Arial"/>
          <w:b/>
          <w:bCs/>
          <w:color w:val="FF66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cs="Arial" w:ascii="Arial" w:hAnsi="Arial"/>
          <w:b/>
          <w:color w:val="FF6600"/>
          <w:sz w:val="24"/>
          <w:szCs w:val="24"/>
        </w:rPr>
        <w:t>Ультрафиолетовые стерилизаторы</w:t>
      </w:r>
    </w:p>
    <w:p>
      <w:pPr>
        <w:pStyle w:val="Heading4"/>
        <w:rPr>
          <w:color w:val="FF6600"/>
          <w:sz w:val="24"/>
          <w:szCs w:val="24"/>
        </w:rPr>
      </w:pPr>
      <w:r>
        <w:rPr>
          <w:rFonts w:cs="Arial"/>
          <w:bCs/>
          <w:color w:val="FF6600"/>
          <w:sz w:val="24"/>
          <w:szCs w:val="24"/>
        </w:rPr>
        <w:t>Оборудование для дозирования реагентов</w:t>
      </w:r>
    </w:p>
    <w:p>
      <w:pPr>
        <w:pStyle w:val="Heading1"/>
        <w:rPr>
          <w:b w:val="false"/>
          <w:b w:val="false"/>
          <w:bCs/>
          <w:color w:val="FF6600"/>
          <w:sz w:val="28"/>
          <w:szCs w:val="28"/>
          <w:u w:val="single"/>
        </w:rPr>
      </w:pPr>
      <w:r>
        <w:rPr>
          <w:b w:val="false"/>
          <w:bCs/>
          <w:color w:val="FF6600"/>
          <w:sz w:val="28"/>
          <w:szCs w:val="28"/>
          <w:u w:val="single"/>
        </w:rPr>
      </w:r>
    </w:p>
    <w:tbl>
      <w:tblPr>
        <w:tblW w:w="10773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  <w:gridCol w:w="992"/>
      </w:tblGrid>
      <w:tr>
        <w:trPr>
          <w:trHeight w:val="33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Модель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Цена, у.е.</w:t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затрон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i w:val="false"/>
                <w:sz w:val="22"/>
                <w:szCs w:val="22"/>
              </w:rPr>
              <w:t>Установка пропорционального дозирования реагентов в полной комплектации (дозирующий насос  45MPHP10, блок пропорционального дозирования МПВ-2,5</w:t>
            </w:r>
            <w:r>
              <w:rPr>
                <w:i w:val="false"/>
                <w:sz w:val="22"/>
                <w:szCs w:val="22"/>
                <w:lang w:val="en-US"/>
              </w:rPr>
              <w:t>Pro</w:t>
            </w:r>
            <w:r>
              <w:rPr>
                <w:i w:val="false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7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MHP10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зирующий насос 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tenner</w:t>
            </w:r>
            <w:r>
              <w:rPr>
                <w:rFonts w:cs="Arial" w:ascii="Arial" w:hAnsi="Arial"/>
                <w:sz w:val="22"/>
                <w:szCs w:val="22"/>
              </w:rPr>
              <w:t xml:space="preserve">» с регулировкой подачи реагента;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x</w:t>
            </w:r>
            <w:r>
              <w:rPr>
                <w:rFonts w:cs="Arial" w:ascii="Arial" w:hAnsi="Arial"/>
                <w:sz w:val="22"/>
                <w:szCs w:val="22"/>
              </w:rPr>
              <w:t>= 1,26 л/ча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MPHP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зирующий насос 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tenner</w:t>
            </w:r>
            <w:r>
              <w:rPr>
                <w:rFonts w:cs="Arial" w:ascii="Arial" w:hAnsi="Arial"/>
                <w:sz w:val="22"/>
                <w:szCs w:val="22"/>
              </w:rPr>
              <w:t xml:space="preserve">» с фиксированной подачей реагента;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x</w:t>
            </w:r>
            <w:r>
              <w:rPr>
                <w:rFonts w:cs="Arial" w:ascii="Arial" w:hAnsi="Arial"/>
                <w:sz w:val="22"/>
                <w:szCs w:val="22"/>
              </w:rPr>
              <w:t>= 1,26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5MHP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зирующий насос 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tenner</w:t>
            </w:r>
            <w:r>
              <w:rPr>
                <w:rFonts w:cs="Arial" w:ascii="Arial" w:hAnsi="Arial"/>
                <w:sz w:val="22"/>
                <w:szCs w:val="22"/>
              </w:rPr>
              <w:t xml:space="preserve">» с регулировкой подачи реагента;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x</w:t>
            </w:r>
            <w:r>
              <w:rPr>
                <w:rFonts w:cs="Arial" w:ascii="Arial" w:hAnsi="Arial"/>
                <w:sz w:val="22"/>
                <w:szCs w:val="22"/>
              </w:rPr>
              <w:t>= 2,15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MPHP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зирующий насос 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tenner</w:t>
            </w:r>
            <w:r>
              <w:rPr>
                <w:rFonts w:cs="Arial" w:ascii="Arial" w:hAnsi="Arial"/>
                <w:sz w:val="22"/>
                <w:szCs w:val="22"/>
              </w:rPr>
              <w:t xml:space="preserve">» с фиксированной подачей реагента;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x</w:t>
            </w:r>
            <w:r>
              <w:rPr>
                <w:rFonts w:cs="Arial" w:ascii="Arial" w:hAnsi="Arial"/>
                <w:sz w:val="22"/>
                <w:szCs w:val="22"/>
              </w:rPr>
              <w:t>= 2,15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0MDCHP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зирующий насос 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tenner</w:t>
            </w:r>
            <w:r>
              <w:rPr>
                <w:rFonts w:cs="Arial" w:ascii="Arial" w:hAnsi="Arial"/>
                <w:sz w:val="22"/>
                <w:szCs w:val="22"/>
              </w:rPr>
              <w:t xml:space="preserve">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x</w:t>
            </w:r>
            <w:r>
              <w:rPr>
                <w:rFonts w:cs="Arial" w:ascii="Arial" w:hAnsi="Arial"/>
                <w:sz w:val="22"/>
                <w:szCs w:val="22"/>
              </w:rPr>
              <w:t xml:space="preserve"> = 4,27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0DMHP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зирующий насос 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tenner</w:t>
            </w:r>
            <w:r>
              <w:rPr>
                <w:rFonts w:cs="Arial" w:ascii="Arial" w:hAnsi="Arial"/>
                <w:sz w:val="22"/>
                <w:szCs w:val="22"/>
              </w:rPr>
              <w:t xml:space="preserve">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x</w:t>
            </w:r>
            <w:r>
              <w:rPr>
                <w:rFonts w:cs="Arial" w:ascii="Arial" w:hAnsi="Arial"/>
                <w:sz w:val="22"/>
                <w:szCs w:val="22"/>
              </w:rPr>
              <w:t xml:space="preserve"> = 4,27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9,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0DMHP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зирующий насос 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tenner</w:t>
            </w:r>
            <w:r>
              <w:rPr>
                <w:rFonts w:cs="Arial" w:ascii="Arial" w:hAnsi="Arial"/>
                <w:sz w:val="22"/>
                <w:szCs w:val="22"/>
              </w:rPr>
              <w:t xml:space="preserve">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x</w:t>
            </w:r>
            <w:r>
              <w:rPr>
                <w:rFonts w:cs="Arial" w:ascii="Arial" w:hAnsi="Arial"/>
                <w:sz w:val="22"/>
                <w:szCs w:val="22"/>
              </w:rPr>
              <w:t xml:space="preserve"> = 4,27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6,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M</w:t>
            </w:r>
            <w:r>
              <w:rPr>
                <w:rFonts w:cs="Arial" w:ascii="Arial" w:hAnsi="Arial"/>
                <w:sz w:val="22"/>
                <w:szCs w:val="22"/>
              </w:rPr>
              <w:t>604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двигатель для насоса 45-100,22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CTHC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осная часть с трубкой #2 в сб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CCP2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убка перистальтическа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#</w:t>
            </w:r>
            <w:r>
              <w:rPr>
                <w:rFonts w:cs="Arial" w:ascii="Arial" w:hAnsi="Arial"/>
                <w:sz w:val="22"/>
                <w:szCs w:val="22"/>
              </w:rPr>
              <w:t xml:space="preserve"> 2 (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CCP2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убка перистальтическа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#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(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CCP</w:t>
            </w: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ка перистальтическая # 7 (№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CDBINJ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лапан обратный ½ 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rFonts w:cs="Arial" w:ascii="Arial" w:hAnsi="Arial"/>
                <w:sz w:val="22"/>
                <w:szCs w:val="22"/>
              </w:rPr>
              <w:t xml:space="preserve"> в сб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CVDB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тавка обратного клап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MACW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рамический груз с гайкой ¼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AK1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идная гайка ¼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AK29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Феррульк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пластиковая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тавк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ПВ-2,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пропорционального дозирования Q= 2,5 м³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ПВ-3,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пропорционального дозирования Q= 3,5 м³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П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пропорционального дозирования Q= 6,0 м³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ПВ-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пропорционального дозирования Q= 10,0 м³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артикул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истра полиэтиленовая для реагента емкостью 3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артикул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истра полиэтиленовая для реагента емкостью 5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натор -мин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приготовления гипохлорита натрия непрерывного действия (отдельно) с блоком питания и электродной кассе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артикул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ссета электродная (отдельно без гарантийных обязательств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артикул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электропитания для Сан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719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85"/>
        <w:gridCol w:w="1668"/>
        <w:gridCol w:w="908"/>
        <w:gridCol w:w="2648"/>
        <w:gridCol w:w="1306"/>
        <w:gridCol w:w="5187"/>
        <w:gridCol w:w="1000"/>
        <w:gridCol w:w="960"/>
      </w:tblGrid>
      <w:tr>
        <w:trPr>
          <w:trHeight w:val="630" w:hRule="atLeast"/>
        </w:trPr>
        <w:tc>
          <w:tcPr>
            <w:tcW w:w="100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FF66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  <w:t>Установки периодического действия для получения раствора гипохлорита натрия  с концентрацией 6-8 г/л (0,6-0,8 %).</w:t>
            </w:r>
          </w:p>
        </w:tc>
        <w:tc>
          <w:tcPr>
            <w:tcW w:w="7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изводительность по раствору,  л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требля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щность, </w:t>
            </w:r>
            <w:r>
              <w:rPr>
                <w:rFonts w:cs="Arial" w:ascii="Arial" w:hAnsi="Arial"/>
                <w:b/>
              </w:rPr>
              <w:t xml:space="preserve">     кВт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, к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новочные габариты,  м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на, у.е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5-120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2 часа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х 350 х 300</w:t>
            </w:r>
          </w:p>
        </w:tc>
        <w:tc>
          <w:tcPr>
            <w:tcW w:w="13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ная</w:t>
            </w:r>
          </w:p>
        </w:tc>
        <w:tc>
          <w:tcPr>
            <w:tcW w:w="7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5-400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/2 часа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х 1000 х 650</w:t>
            </w:r>
          </w:p>
        </w:tc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-2000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/4 часа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 х 750 х 1500</w:t>
            </w:r>
          </w:p>
        </w:tc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4705</wp:posOffset>
                      </wp:positionV>
                      <wp:extent cx="6223000" cy="3236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3000" cy="323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36"/>
                                    <w:gridCol w:w="6038"/>
                                    <w:gridCol w:w="2126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800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FF66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FF6600"/>
                                            <w:sz w:val="24"/>
                                            <w:szCs w:val="24"/>
                                          </w:rPr>
                                          <w:t>Ультрафиолетовые стерилизаторы "AQUAPRO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FF66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FF66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Мод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Цена, у.е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V 6 GP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Ультрафиолетовый стерилизатор в сборе 1360 л/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V 12 GP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Ультрафиолетовый стерилизатор в сборе 2720 л/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V 24 GP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Ультрафиолетовый стерилизатор в сборе 5400 л/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6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V 36 GP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Ультрафиолетовый стерилизатор в сборе 8150 л/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1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V 48 GP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Ультрафиолетовый стерилизатор в сборе 10800 л/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3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V 60 GP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Ультрафиолетовый стерилизатор в сборе 13600 л/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1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V 6-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Лампа ультрафиолетовая (сменный элемент), 14 В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V 12-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Лампа ультрафиолетовая (сменный элемент), 20 В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V 24-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Лампа ультрафиолетовая (сменный элемент), 39 В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V 36-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Лампа ультрафиолетовая (сменный элемент), 39 В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V 48-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Лампа ультрафиолетовая (сменный элемент), 39 В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V 60-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Лампа ультрафиолетовая (сменный элемент), 39 В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left w:val="single" w:sz="12" w:space="4" w:color="000000"/>
                                            <w:bottom w:val="single" w:sz="12" w:space="1" w:color="000000"/>
                                            <w:right w:val="single" w:sz="12" w:space="4" w:color="000000"/>
                                          </w:pBdr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0pt;height:254.85pt;mso-wrap-distance-left:0pt;mso-wrap-distance-right:9pt;mso-wrap-distance-top:0pt;mso-wrap-distance-bottom:0pt;margin-top:64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6"/>
                              <w:gridCol w:w="6038"/>
                              <w:gridCol w:w="212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8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4"/>
                                      <w:szCs w:val="24"/>
                                    </w:rPr>
                                    <w:t>Ультрафиолетовые стерилизаторы "AQUAPRO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Цена, у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V 6 GPM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льтрафиолетовый стерилизатор в сборе 1360 л/ча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V 12 GPM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льтрафиолетовый стерилизатор в сборе 2720 л/ча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V 24 GPM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льтрафиолетовый стерилизатор в сборе 5400 л/ча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V 36 GPM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льтрафиолетовый стерилизатор в сборе 8150 л/ча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V 48 GPM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льтрафиолетовый стерилизатор в сборе 10800 л/ча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V 60 GPM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льтрафиолетовый стерилизатор в сборе 13600 л/ча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V 6-L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ампа ультрафиолетовая (сменный элемент), 14 В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V 12-L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ампа ультрафиолетовая (сменный элемент), 20 В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V 24-L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ампа ультрафиолетовая (сменный элемент), 39 В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V 36-L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ампа ультрафиолетовая (сменный элемент), 39 В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V 48-L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ампа ультрафиолетовая (сменный элемент), 39 В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V 60-L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ампа ультрафиолетовая (сменный элемент), 39 В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87"/>
        <w:gridCol w:w="4948"/>
        <w:gridCol w:w="1669"/>
      </w:tblGrid>
      <w:tr>
        <w:trPr>
          <w:trHeight w:val="285" w:hRule="atLeast"/>
        </w:trPr>
        <w:tc>
          <w:tcPr>
            <w:tcW w:w="32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оизводительность, м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 xml:space="preserve">/час                           </w:t>
            </w:r>
          </w:p>
        </w:tc>
        <w:tc>
          <w:tcPr>
            <w:tcW w:w="4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Размеры (высота / диаметр), мм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на, у.е.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инальная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ая</w:t>
            </w:r>
          </w:p>
        </w:tc>
        <w:tc>
          <w:tcPr>
            <w:tcW w:w="4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/ 100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255" w:hRule="atLeast"/>
        </w:trPr>
        <w:tc>
          <w:tcPr>
            <w:tcW w:w="10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Цены указаны на условиях склад-Москва с учетом НДС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tch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9:40:00Z</dcterms:created>
  <dc:creator>Банников В.В.</dc:creator>
  <dc:description/>
  <dc:language>en-US</dc:language>
  <cp:lastModifiedBy>rl</cp:lastModifiedBy>
  <cp:lastPrinted>2006-02-21T12:25:00Z</cp:lastPrinted>
  <dcterms:modified xsi:type="dcterms:W3CDTF">2011-02-08T10:07:00Z</dcterms:modified>
  <cp:revision>11</cp:revision>
  <dc:subject/>
  <dc:title>Экосервис Технохим-М</dc:title>
</cp:coreProperties>
</file>