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/>
      </w:pPr>
      <w:r>
        <w:rPr>
          <w:rFonts w:cs="Arial CYR" w:ascii="Arial CYR" w:hAnsi="Arial CYR"/>
          <w:b/>
          <w:bCs/>
          <w:sz w:val="18"/>
          <w:szCs w:val="18"/>
        </w:rPr>
        <w:t xml:space="preserve">Тел./факс: (495) 755-64-37, тел.: (495) </w:t>
      </w:r>
      <w:r>
        <w:rPr>
          <w:rFonts w:cs="Arial CYR" w:ascii="Arial CYR" w:hAnsi="Arial CYR"/>
          <w:b/>
          <w:bCs/>
          <w:sz w:val="18"/>
          <w:szCs w:val="18"/>
          <w:lang w:val="en-US"/>
        </w:rPr>
        <w:t>97</w:t>
      </w:r>
      <w:r>
        <w:rPr>
          <w:rFonts w:cs="Arial CYR" w:ascii="Arial CYR" w:hAnsi="Arial CYR"/>
          <w:b/>
          <w:bCs/>
          <w:sz w:val="18"/>
          <w:szCs w:val="18"/>
        </w:rPr>
        <w:t>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/>
      </w:pPr>
      <w:r>
        <w:rPr>
          <w:rFonts w:cs="Arial" w:ascii="Arial" w:hAnsi="Arial"/>
          <w:b/>
          <w:bCs/>
          <w:color w:val="FF6600"/>
          <w:sz w:val="24"/>
          <w:szCs w:val="24"/>
        </w:rPr>
        <w:t xml:space="preserve">Фильтры обезжелезивания воды безреагентные с засыпкой </w:t>
      </w:r>
      <w:r>
        <w:rPr>
          <w:rFonts w:cs="Arial" w:ascii="Arial" w:hAnsi="Arial"/>
          <w:b/>
          <w:bCs/>
          <w:color w:val="FF6600"/>
          <w:sz w:val="24"/>
          <w:szCs w:val="24"/>
          <w:lang w:val="en-US"/>
        </w:rPr>
        <w:t>Quantum</w:t>
      </w:r>
      <w:r>
        <w:rPr>
          <w:rFonts w:cs="Arial" w:ascii="Arial" w:hAnsi="Arial"/>
          <w:b/>
          <w:bCs/>
          <w:color w:val="FF66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6600"/>
          <w:sz w:val="24"/>
          <w:szCs w:val="24"/>
          <w:lang w:val="en-US"/>
        </w:rPr>
        <w:t>DMI</w:t>
      </w:r>
      <w:r>
        <w:rPr>
          <w:rFonts w:cs="Arial" w:ascii="Arial" w:hAnsi="Arial"/>
          <w:b/>
          <w:bCs/>
          <w:color w:val="FF6600"/>
          <w:sz w:val="24"/>
          <w:szCs w:val="24"/>
        </w:rPr>
        <w:t>-65 (</w:t>
      </w:r>
      <w:r>
        <w:rPr>
          <w:rFonts w:cs="Arial" w:ascii="Arial" w:hAnsi="Arial"/>
          <w:b/>
          <w:bCs/>
          <w:color w:val="FF6600"/>
          <w:sz w:val="24"/>
          <w:szCs w:val="24"/>
          <w:lang w:val="en-US"/>
        </w:rPr>
        <w:t>Birm</w:t>
      </w:r>
      <w:r>
        <w:rPr>
          <w:rFonts w:cs="Arial" w:ascii="Arial" w:hAnsi="Arial"/>
          <w:b/>
          <w:bCs/>
          <w:color w:val="FF66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6600"/>
          <w:sz w:val="24"/>
          <w:szCs w:val="24"/>
          <w:lang w:val="en-US"/>
        </w:rPr>
        <w:t>Regular</w:t>
      </w:r>
      <w:r>
        <w:rPr>
          <w:rFonts w:cs="Arial" w:ascii="Arial" w:hAnsi="Arial"/>
          <w:b/>
          <w:bCs/>
          <w:color w:val="FF6600"/>
          <w:sz w:val="24"/>
          <w:szCs w:val="24"/>
        </w:rPr>
        <w:t>, МЖФ)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FF6600"/>
          <w:sz w:val="24"/>
          <w:szCs w:val="24"/>
        </w:rPr>
      </w:pPr>
      <w:r>
        <w:rPr>
          <w:rFonts w:cs="Arial" w:ascii="Arial" w:hAnsi="Arial"/>
          <w:b/>
          <w:bCs/>
          <w:color w:val="FF66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Клапаны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управления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фирмы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b/>
          <w:sz w:val="28"/>
          <w:szCs w:val="28"/>
          <w:lang w:val="en-US"/>
        </w:rPr>
        <w:t>"GE Water &amp; Process Technologies"</w:t>
      </w:r>
      <w:r>
        <w:rPr>
          <w:b/>
          <w:sz w:val="28"/>
          <w:szCs w:val="28"/>
        </w:rPr>
        <w:t>, СШ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</w:r>
    </w:p>
    <w:tbl>
      <w:tblPr>
        <w:tblW w:w="9355" w:type="dxa"/>
        <w:jc w:val="left"/>
        <w:tblInd w:w="3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75"/>
        <w:gridCol w:w="992"/>
        <w:gridCol w:w="992"/>
        <w:gridCol w:w="1843"/>
        <w:gridCol w:w="1559"/>
      </w:tblGrid>
      <w:tr>
        <w:trPr>
          <w:trHeight w:val="713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Модель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Тип блока управления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*Произ-води-тель-ность макси-мальная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</w:rPr>
              <w:t>/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Объем засып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Высота/ диаметр фильтра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м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Цена,</w:t>
            </w:r>
          </w:p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.е</w:t>
            </w:r>
            <w:r>
              <w:rPr>
                <w:b w:val="false"/>
                <w:i/>
                <w:sz w:val="20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044-263/74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7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044-263/760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5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054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5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–1054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4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6/3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44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3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</w:rPr>
              <w:t>89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4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8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3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6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3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204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335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665-273/942F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477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665-273/7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610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665-273/762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698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bookmarkStart w:id="0" w:name="_Hlk12881343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lang w:val="en-US"/>
              </w:rPr>
              <w:t>HFI –1865-273/942F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1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865-273/7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8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865-273/962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4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865MG,FL,74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00/4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777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1865MG,FL,76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518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74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50/54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75</w:t>
            </w:r>
            <w:r>
              <w:rPr>
                <w:rFonts w:cs="Arial" w:ascii="Arial" w:hAnsi="Arial"/>
                <w:color w:val="000000"/>
                <w:lang w:val="en-US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 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76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9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2472,MG,FL,74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00/62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4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2472,MG,FL,76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–3072,MG,FL,742,NUB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77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0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–3072,MG,FL,76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996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–3672,MG,FL,742,NUB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92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5,00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I –3672,MG,FL,762,NU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0,00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- производительность фильтра по очищаемой воде приведена сугубо для ориентировочной оценки (существенно зависит от концентрации примесей в воде и режима водопотребления).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мечание: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– блок управления с регенерацией во временном режиме;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– блок управления клапана с регенерацией по команде электронного расходомера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(засыпки)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Quantum DMI-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 л  /  20 к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rm Regula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3 л  / 20 к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 л / 25 к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 для поддерживающего слоя кварцевый 2-5 м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3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36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  <w:u w:val="single"/>
        </w:rPr>
        <w:t>Наполнитель: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uantum DMI-65</w:t>
      </w:r>
      <w:r>
        <w:rPr>
          <w:sz w:val="24"/>
          <w:szCs w:val="24"/>
        </w:rPr>
        <w:t xml:space="preserve"> - фильтрующая среда (песок с каталитическими свойствами), предназначенная для удаления из воды соединений железа и марганца, без необходимости регенерации раствором перманганата калия. Благодаря уникальной микропористой структуре, DMI-65 позволяет эффективно снижать содержание железа до значения 0,005 мг/л, марганца - до 0,001 мг/л. Принцип действия DMI-65 базируется на окислении растворенных железа и марганца и осаждении окислов в объеме загрузки. Требуется непрерывное дозирование раствора гипохлорита натрия. 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Услов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ы</w:t>
      </w:r>
      <w:r>
        <w:rPr>
          <w:sz w:val="24"/>
          <w:szCs w:val="24"/>
        </w:rPr>
        <w:t>: рН воды от 5,8 до 8,6; требуется дозирования раствора гипохлорита натрия до 0,1-0,3 мг/л; скорость фильтрования 5-24 м/час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полнитель: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BIRM</w:t>
      </w:r>
      <w:r>
        <w:rPr>
          <w:sz w:val="24"/>
          <w:szCs w:val="24"/>
        </w:rPr>
        <w:t xml:space="preserve"> - алюмосиликат, покрытый оксидами марганца и железа. Плотность среды - 2,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насыпной вес - 0,8 кг/л; рекомендуемая скорость взрыхления 30-35 м/ч. Принцип действия: BIRM - катализатор, ускоряющий процесс окисления двухвалентных железа и марганца растворенным в воде кислородом воздуха. Удаляет: общее железо (до 3 мг/л), марганец (при величине pH = 8,0-8,5).</w:t>
      </w:r>
    </w:p>
    <w:p>
      <w:pPr>
        <w:pStyle w:val="Normal"/>
        <w:spacing w:before="0" w:after="36"/>
        <w:ind w:firstLine="48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ия работы</w:t>
      </w:r>
      <w:r>
        <w:rPr>
          <w:sz w:val="24"/>
          <w:szCs w:val="24"/>
        </w:rPr>
        <w:t>: значение pH воды не менее 6,8; содержание свободного кислорода на 15% больше содержания железа; содержание 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анионов в 2 раза больше суммы 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); окисляемость менее 4 мг/л; отсутствие сероводорода и нефтепродуктов. </w:t>
      </w:r>
    </w:p>
    <w:p>
      <w:pPr>
        <w:pStyle w:val="Normal"/>
        <w:spacing w:before="0" w:after="36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полнитель: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ЖФ</w:t>
      </w:r>
      <w:r>
        <w:rPr>
          <w:sz w:val="24"/>
          <w:szCs w:val="24"/>
        </w:rPr>
        <w:t xml:space="preserve"> - гранулированная среда из доломитов, модифицированных оксидами железа, марганца и кремния. Принцип действия: катализатор окисления двухвалентных железа и марганца. Повышает значение pH воды за счет растворения доломитной основы, удаляет агрессивную углекислоту, способен частично омылять нефтепродукты. </w:t>
      </w:r>
    </w:p>
    <w:p>
      <w:pPr>
        <w:pStyle w:val="Normal"/>
        <w:spacing w:before="0" w:after="36"/>
        <w:ind w:firstLine="480"/>
        <w:jc w:val="both"/>
        <w:rPr/>
      </w:pPr>
      <w:r>
        <w:rPr>
          <w:b/>
          <w:i/>
          <w:sz w:val="24"/>
          <w:szCs w:val="24"/>
        </w:rPr>
        <w:t>Условия работы:</w:t>
      </w:r>
      <w:r>
        <w:rPr/>
        <w:t xml:space="preserve"> значение pH исходной воды 5-8; содержание растворенного кислорода на 15% больше содержания железа; при наличии сероводорода необходимо дозирование окислителя (гипохлорит натрия, калия перманганат или кислород воздуха). 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40:00Z</dcterms:created>
  <dc:creator>Банников В.В.</dc:creator>
  <dc:description/>
  <dc:language>en-US</dc:language>
  <cp:lastModifiedBy>rl</cp:lastModifiedBy>
  <cp:lastPrinted>2008-04-21T11:20:00Z</cp:lastPrinted>
  <dcterms:modified xsi:type="dcterms:W3CDTF">2011-02-08T10:04:00Z</dcterms:modified>
  <cp:revision>3</cp:revision>
  <dc:subject/>
  <dc:title>Экосервис Технохим-М</dc:title>
</cp:coreProperties>
</file>