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firstLine="340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2042160</wp:posOffset>
                </wp:positionH>
                <wp:positionV relativeFrom="paragraph">
                  <wp:posOffset>635</wp:posOffset>
                </wp:positionV>
                <wp:extent cx="2333625" cy="5302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53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5" h="835">
                              <a:moveTo>
                                <a:pt x="3675" y="835"/>
                              </a:moveTo>
                              <a:lnTo>
                                <a:pt x="3675" y="0"/>
                              </a:lnTo>
                              <a:lnTo>
                                <a:pt x="3608" y="0"/>
                              </a:lnTo>
                              <a:lnTo>
                                <a:pt x="3584" y="5"/>
                              </a:lnTo>
                              <a:lnTo>
                                <a:pt x="3560" y="19"/>
                              </a:lnTo>
                              <a:lnTo>
                                <a:pt x="3503" y="29"/>
                              </a:lnTo>
                              <a:lnTo>
                                <a:pt x="3445" y="43"/>
                              </a:lnTo>
                              <a:lnTo>
                                <a:pt x="3373" y="72"/>
                              </a:lnTo>
                              <a:lnTo>
                                <a:pt x="3316" y="77"/>
                              </a:lnTo>
                              <a:lnTo>
                                <a:pt x="3258" y="77"/>
                              </a:lnTo>
                              <a:lnTo>
                                <a:pt x="3176" y="67"/>
                              </a:lnTo>
                              <a:lnTo>
                                <a:pt x="2980" y="72"/>
                              </a:lnTo>
                              <a:lnTo>
                                <a:pt x="2956" y="96"/>
                              </a:lnTo>
                              <a:lnTo>
                                <a:pt x="2922" y="96"/>
                              </a:lnTo>
                              <a:lnTo>
                                <a:pt x="2898" y="72"/>
                              </a:lnTo>
                              <a:lnTo>
                                <a:pt x="2788" y="72"/>
                              </a:lnTo>
                              <a:lnTo>
                                <a:pt x="2754" y="67"/>
                              </a:lnTo>
                              <a:lnTo>
                                <a:pt x="2721" y="67"/>
                              </a:lnTo>
                              <a:lnTo>
                                <a:pt x="2682" y="72"/>
                              </a:lnTo>
                              <a:lnTo>
                                <a:pt x="2596" y="115"/>
                              </a:lnTo>
                              <a:lnTo>
                                <a:pt x="2418" y="106"/>
                              </a:lnTo>
                              <a:lnTo>
                                <a:pt x="2361" y="120"/>
                              </a:lnTo>
                              <a:lnTo>
                                <a:pt x="2313" y="130"/>
                              </a:lnTo>
                              <a:lnTo>
                                <a:pt x="1867" y="139"/>
                              </a:lnTo>
                              <a:lnTo>
                                <a:pt x="1823" y="159"/>
                              </a:lnTo>
                              <a:lnTo>
                                <a:pt x="1761" y="159"/>
                              </a:lnTo>
                              <a:lnTo>
                                <a:pt x="1675" y="115"/>
                              </a:lnTo>
                              <a:lnTo>
                                <a:pt x="1660" y="135"/>
                              </a:lnTo>
                              <a:lnTo>
                                <a:pt x="1627" y="135"/>
                              </a:lnTo>
                              <a:lnTo>
                                <a:pt x="1564" y="178"/>
                              </a:lnTo>
                              <a:lnTo>
                                <a:pt x="1296" y="178"/>
                              </a:lnTo>
                              <a:lnTo>
                                <a:pt x="1257" y="168"/>
                              </a:lnTo>
                              <a:lnTo>
                                <a:pt x="1128" y="168"/>
                              </a:lnTo>
                              <a:lnTo>
                                <a:pt x="1075" y="202"/>
                              </a:lnTo>
                              <a:lnTo>
                                <a:pt x="811" y="216"/>
                              </a:lnTo>
                              <a:lnTo>
                                <a:pt x="720" y="216"/>
                              </a:lnTo>
                              <a:lnTo>
                                <a:pt x="686" y="221"/>
                              </a:lnTo>
                              <a:lnTo>
                                <a:pt x="672" y="231"/>
                              </a:lnTo>
                              <a:lnTo>
                                <a:pt x="653" y="231"/>
                              </a:lnTo>
                              <a:lnTo>
                                <a:pt x="624" y="250"/>
                              </a:lnTo>
                              <a:lnTo>
                                <a:pt x="432" y="250"/>
                              </a:lnTo>
                              <a:lnTo>
                                <a:pt x="408" y="269"/>
                              </a:lnTo>
                              <a:lnTo>
                                <a:pt x="389" y="269"/>
                              </a:lnTo>
                              <a:lnTo>
                                <a:pt x="374" y="283"/>
                              </a:lnTo>
                              <a:lnTo>
                                <a:pt x="293" y="283"/>
                              </a:lnTo>
                              <a:lnTo>
                                <a:pt x="235" y="312"/>
                              </a:lnTo>
                              <a:lnTo>
                                <a:pt x="206" y="317"/>
                              </a:lnTo>
                              <a:lnTo>
                                <a:pt x="134" y="317"/>
                              </a:lnTo>
                              <a:lnTo>
                                <a:pt x="110" y="327"/>
                              </a:lnTo>
                              <a:lnTo>
                                <a:pt x="43" y="327"/>
                              </a:lnTo>
                              <a:lnTo>
                                <a:pt x="19" y="346"/>
                              </a:lnTo>
                              <a:lnTo>
                                <a:pt x="0" y="346"/>
                              </a:lnTo>
                              <a:lnTo>
                                <a:pt x="0" y="835"/>
                              </a:lnTo>
                              <a:lnTo>
                                <a:pt x="3675" y="8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b0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5,835" path="m3675,835l3675,0l3608,0l3584,5l3560,19l3503,29l3445,43l3373,72l3316,77l3258,77l3176,67l2980,72l2956,96l2922,96l2898,72l2788,72l2754,67l2721,67l2682,72l2596,115l2418,106l2361,120l2313,130l1867,139l1823,159l1761,159l1675,115l1660,135l1627,135l1564,178l1296,178l1257,168l1128,168l1075,202l811,216l720,216l686,221l672,231l653,231l624,250l432,250l408,269l389,269l374,283l293,283l235,312l206,317l134,317l110,327l43,327l19,346l0,346l0,835l3675,835xe" fillcolor="#67b0da" stroked="f" o:allowincell="f" style="position:absolute;margin-left:160.8pt;margin-top:0pt;width:183.7pt;height:41.7pt;mso-wrap-style:none;v-text-anchor:middle">
                <v:fill o:detectmouseclick="t" type="solid" color2="#984f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2042160</wp:posOffset>
                </wp:positionH>
                <wp:positionV relativeFrom="paragraph">
                  <wp:posOffset>-164465</wp:posOffset>
                </wp:positionV>
                <wp:extent cx="2333625" cy="25273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5" h="398">
                              <a:moveTo>
                                <a:pt x="0" y="398"/>
                              </a:moveTo>
                              <a:lnTo>
                                <a:pt x="0" y="254"/>
                              </a:lnTo>
                              <a:lnTo>
                                <a:pt x="106" y="182"/>
                              </a:lnTo>
                              <a:lnTo>
                                <a:pt x="149" y="182"/>
                              </a:lnTo>
                              <a:lnTo>
                                <a:pt x="173" y="197"/>
                              </a:lnTo>
                              <a:lnTo>
                                <a:pt x="245" y="197"/>
                              </a:lnTo>
                              <a:lnTo>
                                <a:pt x="365" y="163"/>
                              </a:lnTo>
                              <a:lnTo>
                                <a:pt x="422" y="163"/>
                              </a:lnTo>
                              <a:lnTo>
                                <a:pt x="470" y="197"/>
                              </a:lnTo>
                              <a:lnTo>
                                <a:pt x="509" y="202"/>
                              </a:lnTo>
                              <a:lnTo>
                                <a:pt x="638" y="202"/>
                              </a:lnTo>
                              <a:lnTo>
                                <a:pt x="691" y="187"/>
                              </a:lnTo>
                              <a:lnTo>
                                <a:pt x="801" y="173"/>
                              </a:lnTo>
                              <a:lnTo>
                                <a:pt x="835" y="154"/>
                              </a:lnTo>
                              <a:lnTo>
                                <a:pt x="888" y="154"/>
                              </a:lnTo>
                              <a:lnTo>
                                <a:pt x="907" y="163"/>
                              </a:lnTo>
                              <a:lnTo>
                                <a:pt x="936" y="163"/>
                              </a:lnTo>
                              <a:lnTo>
                                <a:pt x="955" y="178"/>
                              </a:lnTo>
                              <a:lnTo>
                                <a:pt x="993" y="182"/>
                              </a:lnTo>
                              <a:lnTo>
                                <a:pt x="1089" y="182"/>
                              </a:lnTo>
                              <a:lnTo>
                                <a:pt x="1123" y="173"/>
                              </a:lnTo>
                              <a:lnTo>
                                <a:pt x="1180" y="173"/>
                              </a:lnTo>
                              <a:lnTo>
                                <a:pt x="1200" y="163"/>
                              </a:lnTo>
                              <a:lnTo>
                                <a:pt x="1248" y="163"/>
                              </a:lnTo>
                              <a:lnTo>
                                <a:pt x="1276" y="149"/>
                              </a:lnTo>
                              <a:lnTo>
                                <a:pt x="1329" y="130"/>
                              </a:lnTo>
                              <a:lnTo>
                                <a:pt x="1358" y="130"/>
                              </a:lnTo>
                              <a:lnTo>
                                <a:pt x="1444" y="139"/>
                              </a:lnTo>
                              <a:lnTo>
                                <a:pt x="1459" y="154"/>
                              </a:lnTo>
                              <a:lnTo>
                                <a:pt x="1497" y="154"/>
                              </a:lnTo>
                              <a:lnTo>
                                <a:pt x="1545" y="178"/>
                              </a:lnTo>
                              <a:lnTo>
                                <a:pt x="1627" y="197"/>
                              </a:lnTo>
                              <a:lnTo>
                                <a:pt x="1723" y="197"/>
                              </a:lnTo>
                              <a:lnTo>
                                <a:pt x="1799" y="187"/>
                              </a:lnTo>
                              <a:lnTo>
                                <a:pt x="1838" y="178"/>
                              </a:lnTo>
                              <a:lnTo>
                                <a:pt x="1867" y="178"/>
                              </a:lnTo>
                              <a:lnTo>
                                <a:pt x="1943" y="134"/>
                              </a:lnTo>
                              <a:lnTo>
                                <a:pt x="1982" y="144"/>
                              </a:lnTo>
                              <a:lnTo>
                                <a:pt x="2039" y="154"/>
                              </a:lnTo>
                              <a:lnTo>
                                <a:pt x="2073" y="158"/>
                              </a:lnTo>
                              <a:lnTo>
                                <a:pt x="2082" y="178"/>
                              </a:lnTo>
                              <a:lnTo>
                                <a:pt x="2121" y="178"/>
                              </a:lnTo>
                              <a:lnTo>
                                <a:pt x="2140" y="202"/>
                              </a:lnTo>
                              <a:lnTo>
                                <a:pt x="2154" y="206"/>
                              </a:lnTo>
                              <a:lnTo>
                                <a:pt x="2183" y="202"/>
                              </a:lnTo>
                              <a:lnTo>
                                <a:pt x="2231" y="187"/>
                              </a:lnTo>
                              <a:lnTo>
                                <a:pt x="2255" y="187"/>
                              </a:lnTo>
                              <a:lnTo>
                                <a:pt x="2332" y="144"/>
                              </a:lnTo>
                              <a:lnTo>
                                <a:pt x="2356" y="144"/>
                              </a:lnTo>
                              <a:lnTo>
                                <a:pt x="2375" y="130"/>
                              </a:lnTo>
                              <a:lnTo>
                                <a:pt x="2485" y="130"/>
                              </a:lnTo>
                              <a:lnTo>
                                <a:pt x="2553" y="139"/>
                              </a:lnTo>
                              <a:lnTo>
                                <a:pt x="2697" y="139"/>
                              </a:lnTo>
                              <a:lnTo>
                                <a:pt x="2749" y="110"/>
                              </a:lnTo>
                              <a:lnTo>
                                <a:pt x="2778" y="110"/>
                              </a:lnTo>
                              <a:lnTo>
                                <a:pt x="2812" y="96"/>
                              </a:lnTo>
                              <a:lnTo>
                                <a:pt x="2845" y="62"/>
                              </a:lnTo>
                              <a:lnTo>
                                <a:pt x="2874" y="48"/>
                              </a:lnTo>
                              <a:lnTo>
                                <a:pt x="2927" y="38"/>
                              </a:lnTo>
                              <a:lnTo>
                                <a:pt x="2975" y="34"/>
                              </a:lnTo>
                              <a:lnTo>
                                <a:pt x="3066" y="34"/>
                              </a:lnTo>
                              <a:lnTo>
                                <a:pt x="3143" y="38"/>
                              </a:lnTo>
                              <a:lnTo>
                                <a:pt x="3244" y="43"/>
                              </a:lnTo>
                              <a:lnTo>
                                <a:pt x="3292" y="48"/>
                              </a:lnTo>
                              <a:lnTo>
                                <a:pt x="3392" y="43"/>
                              </a:lnTo>
                              <a:lnTo>
                                <a:pt x="3493" y="38"/>
                              </a:lnTo>
                              <a:lnTo>
                                <a:pt x="3522" y="48"/>
                              </a:lnTo>
                              <a:lnTo>
                                <a:pt x="3603" y="53"/>
                              </a:lnTo>
                              <a:lnTo>
                                <a:pt x="3675" y="0"/>
                              </a:lnTo>
                              <a:lnTo>
                                <a:pt x="3675" y="96"/>
                              </a:lnTo>
                              <a:lnTo>
                                <a:pt x="3584" y="96"/>
                              </a:lnTo>
                              <a:lnTo>
                                <a:pt x="3546" y="120"/>
                              </a:lnTo>
                              <a:lnTo>
                                <a:pt x="3498" y="130"/>
                              </a:lnTo>
                              <a:lnTo>
                                <a:pt x="3483" y="134"/>
                              </a:lnTo>
                              <a:lnTo>
                                <a:pt x="3474" y="125"/>
                              </a:lnTo>
                              <a:lnTo>
                                <a:pt x="3455" y="115"/>
                              </a:lnTo>
                              <a:lnTo>
                                <a:pt x="3416" y="120"/>
                              </a:lnTo>
                              <a:lnTo>
                                <a:pt x="3388" y="144"/>
                              </a:lnTo>
                              <a:lnTo>
                                <a:pt x="3344" y="168"/>
                              </a:lnTo>
                              <a:lnTo>
                                <a:pt x="3268" y="168"/>
                              </a:lnTo>
                              <a:lnTo>
                                <a:pt x="3224" y="158"/>
                              </a:lnTo>
                              <a:lnTo>
                                <a:pt x="3196" y="149"/>
                              </a:lnTo>
                              <a:lnTo>
                                <a:pt x="3172" y="149"/>
                              </a:lnTo>
                              <a:lnTo>
                                <a:pt x="3152" y="163"/>
                              </a:lnTo>
                              <a:lnTo>
                                <a:pt x="3124" y="163"/>
                              </a:lnTo>
                              <a:lnTo>
                                <a:pt x="3109" y="173"/>
                              </a:lnTo>
                              <a:lnTo>
                                <a:pt x="3085" y="158"/>
                              </a:lnTo>
                              <a:lnTo>
                                <a:pt x="3071" y="154"/>
                              </a:lnTo>
                              <a:lnTo>
                                <a:pt x="3056" y="168"/>
                              </a:lnTo>
                              <a:lnTo>
                                <a:pt x="3037" y="178"/>
                              </a:lnTo>
                              <a:lnTo>
                                <a:pt x="3037" y="197"/>
                              </a:lnTo>
                              <a:lnTo>
                                <a:pt x="2946" y="197"/>
                              </a:lnTo>
                              <a:lnTo>
                                <a:pt x="2932" y="206"/>
                              </a:lnTo>
                              <a:lnTo>
                                <a:pt x="2898" y="235"/>
                              </a:lnTo>
                              <a:lnTo>
                                <a:pt x="2898" y="254"/>
                              </a:lnTo>
                              <a:lnTo>
                                <a:pt x="2677" y="254"/>
                              </a:lnTo>
                              <a:lnTo>
                                <a:pt x="2620" y="288"/>
                              </a:lnTo>
                              <a:lnTo>
                                <a:pt x="2581" y="293"/>
                              </a:lnTo>
                              <a:lnTo>
                                <a:pt x="2332" y="293"/>
                              </a:lnTo>
                              <a:lnTo>
                                <a:pt x="2313" y="307"/>
                              </a:lnTo>
                              <a:lnTo>
                                <a:pt x="2294" y="302"/>
                              </a:lnTo>
                              <a:lnTo>
                                <a:pt x="2236" y="302"/>
                              </a:lnTo>
                              <a:lnTo>
                                <a:pt x="2145" y="293"/>
                              </a:lnTo>
                              <a:lnTo>
                                <a:pt x="2111" y="288"/>
                              </a:lnTo>
                              <a:lnTo>
                                <a:pt x="2044" y="288"/>
                              </a:lnTo>
                              <a:lnTo>
                                <a:pt x="2034" y="274"/>
                              </a:lnTo>
                              <a:lnTo>
                                <a:pt x="1977" y="274"/>
                              </a:lnTo>
                              <a:lnTo>
                                <a:pt x="1948" y="264"/>
                              </a:lnTo>
                              <a:lnTo>
                                <a:pt x="1852" y="264"/>
                              </a:lnTo>
                              <a:lnTo>
                                <a:pt x="1833" y="250"/>
                              </a:lnTo>
                              <a:lnTo>
                                <a:pt x="1819" y="250"/>
                              </a:lnTo>
                              <a:lnTo>
                                <a:pt x="1795" y="264"/>
                              </a:lnTo>
                              <a:lnTo>
                                <a:pt x="1771" y="274"/>
                              </a:lnTo>
                              <a:lnTo>
                                <a:pt x="1727" y="307"/>
                              </a:lnTo>
                              <a:lnTo>
                                <a:pt x="1679" y="302"/>
                              </a:lnTo>
                              <a:lnTo>
                                <a:pt x="1665" y="298"/>
                              </a:lnTo>
                              <a:lnTo>
                                <a:pt x="1420" y="298"/>
                              </a:lnTo>
                              <a:lnTo>
                                <a:pt x="1411" y="307"/>
                              </a:lnTo>
                              <a:lnTo>
                                <a:pt x="1396" y="312"/>
                              </a:lnTo>
                              <a:lnTo>
                                <a:pt x="1372" y="326"/>
                              </a:lnTo>
                              <a:lnTo>
                                <a:pt x="1334" y="326"/>
                              </a:lnTo>
                              <a:lnTo>
                                <a:pt x="1324" y="317"/>
                              </a:lnTo>
                              <a:lnTo>
                                <a:pt x="1161" y="317"/>
                              </a:lnTo>
                              <a:lnTo>
                                <a:pt x="1142" y="312"/>
                              </a:lnTo>
                              <a:lnTo>
                                <a:pt x="1108" y="322"/>
                              </a:lnTo>
                              <a:lnTo>
                                <a:pt x="1065" y="341"/>
                              </a:lnTo>
                              <a:lnTo>
                                <a:pt x="979" y="360"/>
                              </a:lnTo>
                              <a:lnTo>
                                <a:pt x="907" y="360"/>
                              </a:lnTo>
                              <a:lnTo>
                                <a:pt x="854" y="350"/>
                              </a:lnTo>
                              <a:lnTo>
                                <a:pt x="825" y="341"/>
                              </a:lnTo>
                              <a:lnTo>
                                <a:pt x="777" y="341"/>
                              </a:lnTo>
                              <a:lnTo>
                                <a:pt x="763" y="336"/>
                              </a:lnTo>
                              <a:lnTo>
                                <a:pt x="677" y="336"/>
                              </a:lnTo>
                              <a:lnTo>
                                <a:pt x="614" y="365"/>
                              </a:lnTo>
                              <a:lnTo>
                                <a:pt x="576" y="365"/>
                              </a:lnTo>
                              <a:lnTo>
                                <a:pt x="470" y="394"/>
                              </a:lnTo>
                              <a:lnTo>
                                <a:pt x="403" y="394"/>
                              </a:lnTo>
                              <a:lnTo>
                                <a:pt x="389" y="384"/>
                              </a:lnTo>
                              <a:lnTo>
                                <a:pt x="149" y="384"/>
                              </a:lnTo>
                              <a:lnTo>
                                <a:pt x="58" y="389"/>
                              </a:lnTo>
                              <a:lnTo>
                                <a:pt x="0" y="3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b0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5,398" path="m0,398l0,254l106,182l149,182l173,197l245,197l365,163l422,163l470,197l509,202l638,202l691,187l801,173l835,154l888,154l907,163l936,163l955,178l993,182l1089,182l1123,173l1180,173l1200,163l1248,163l1276,149l1329,130l1358,130l1444,139l1459,154l1497,154l1545,178l1627,197l1723,197l1799,187l1838,178l1867,178l1943,134l1982,144l2039,154l2073,158l2082,178l2121,178l2140,202l2154,206l2183,202l2231,187l2255,187l2332,144l2356,144l2375,130l2485,130l2553,139l2697,139l2749,110l2778,110l2812,96l2845,62l2874,48l2927,38l2975,34l3066,34l3143,38l3244,43l3292,48l3392,43l3493,38l3522,48l3603,53l3675,0l3675,96l3584,96l3546,120l3498,130l3483,134l3474,125l3455,115l3416,120l3388,144l3344,168l3268,168l3224,158l3196,149l3172,149l3152,163l3124,163l3109,173l3085,158l3071,154l3056,168l3037,178l3037,197l2946,197l2932,206l2898,235l2898,254l2677,254l2620,288l2581,293l2332,293l2313,307l2294,302l2236,302l2145,293l2111,288l2044,288l2034,274l1977,274l1948,264l1852,264l1833,250l1819,250l1795,264l1771,274l1727,307l1679,302l1665,298l1420,298l1411,307l1396,312l1372,326l1334,326l1324,317l1161,317l1142,312l1108,322l1065,341l979,360l907,360l854,350l825,341l777,341l763,336l677,336l614,365l576,365l470,394l403,394l389,384l149,384l58,389l0,398xe" fillcolor="#67b0da" stroked="f" o:allowincell="f" style="position:absolute;margin-left:160.8pt;margin-top:-12.95pt;width:183.7pt;height:19.85pt;mso-wrap-style:none;v-text-anchor:middle">
                <v:fill o:detectmouseclick="t" type="solid" color2="#984f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045</wp:posOffset>
                </wp:positionH>
                <wp:positionV relativeFrom="paragraph">
                  <wp:posOffset>1062990</wp:posOffset>
                </wp:positionV>
                <wp:extent cx="55378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83.7pt" to="464.35pt,83.7pt" stroked="t" o:allowincell="f" style="position:absolute">
                <v:stroke color="#6666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6445</wp:posOffset>
                </wp:positionH>
                <wp:positionV relativeFrom="paragraph">
                  <wp:posOffset>664210</wp:posOffset>
                </wp:positionV>
                <wp:extent cx="2356485" cy="1917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  <w:lang w:val="en-US"/>
                              </w:rPr>
                              <w:t>ЭКОСЕРВ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  <w:lang w:val="en-US"/>
                              </w:rPr>
                              <w:t xml:space="preserve"> ТЕХНОХИМ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6"/>
                                <w:szCs w:val="28"/>
                                <w:lang w:val="en-US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15.1pt;mso-wrap-distance-left:9.05pt;mso-wrap-distance-right:9.05pt;mso-wrap-distance-top:0pt;mso-wrap-distance-bottom:0pt;margin-top:52.3pt;mso-position-vertical-relative:text;margin-left:1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  <w:lang w:val="en-US"/>
                        </w:rPr>
                        <w:t>ЭКОСЕРВ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  <w:lang w:val="en-US"/>
                        </w:rPr>
                        <w:t xml:space="preserve"> ТЕХНОХИМ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  <w:lang w:val="en-US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6"/>
                          <w:szCs w:val="28"/>
                          <w:lang w:val="en-US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6445</wp:posOffset>
                </wp:positionH>
                <wp:positionV relativeFrom="paragraph">
                  <wp:posOffset>862330</wp:posOffset>
                </wp:positionV>
                <wp:extent cx="855345" cy="147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0"/>
                                <w:lang w:val="en-US"/>
                              </w:rPr>
                              <w:t>комплексны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11.6pt;mso-wrap-distance-left:9.05pt;mso-wrap-distance-right:9.05pt;mso-wrap-distance-top:0pt;mso-wrap-distance-bottom:0pt;margin-top:67.9pt;mso-position-vertical-relative:text;margin-left:1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0"/>
                          <w:lang w:val="en-US"/>
                        </w:rPr>
                        <w:t>комплекс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6560</wp:posOffset>
                </wp:positionH>
                <wp:positionV relativeFrom="paragraph">
                  <wp:posOffset>862330</wp:posOffset>
                </wp:positionV>
                <wp:extent cx="556260" cy="147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33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0"/>
                                <w:lang w:val="en-US"/>
                              </w:rPr>
                              <w:t>систем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11.6pt;mso-wrap-distance-left:9.05pt;mso-wrap-distance-right:9.05pt;mso-wrap-distance-top:0pt;mso-wrap-distance-bottom:0pt;margin-top:67.9pt;mso-position-vertical-relative:text;margin-left:23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3366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0"/>
                          <w:lang w:val="en-US"/>
                        </w:rPr>
                        <w:t>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0765</wp:posOffset>
                </wp:positionH>
                <wp:positionV relativeFrom="paragraph">
                  <wp:posOffset>862330</wp:posOffset>
                </wp:positionV>
                <wp:extent cx="835660" cy="1765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sz w:val="20"/>
                                <w:lang w:val="en-US"/>
                              </w:rPr>
                              <w:t>водоочист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366"/>
                                <w:lang w:val="en-US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pt;height:13.9pt;mso-wrap-distance-left:9.05pt;mso-wrap-distance-right:9.05pt;mso-wrap-distance-top:0pt;mso-wrap-distance-bottom:0pt;margin-top:67.9pt;mso-position-vertical-relative:text;margin-left:28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sz w:val="20"/>
                          <w:lang w:val="en-US"/>
                        </w:rPr>
                        <w:t>водоочистк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366"/>
                          <w:lang w:val="en-US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3" w:firstLine="3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283" w:firstLine="3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283" w:firstLine="3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283" w:firstLine="3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t>125315, Москва, ул. Балтийская, 15, офис 728</w:t>
      </w:r>
    </w:p>
    <w:p>
      <w:pPr>
        <w:pStyle w:val="Normal"/>
        <w:jc w:val="center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t>Тел./факс: (095) 755- 64-37, тел.: (095) 109-84-31</w:t>
      </w:r>
    </w:p>
    <w:p>
      <w:pPr>
        <w:pStyle w:val="Normal"/>
        <w:jc w:val="center"/>
        <w:rPr>
          <w:rFonts w:ascii="Arial" w:hAnsi="Arial" w:cs="Arial"/>
          <w:color w:val="003366"/>
          <w:lang w:val="en-US"/>
        </w:rPr>
      </w:pPr>
      <w:r>
        <w:rPr>
          <w:rFonts w:cs="Arial" w:ascii="Arial" w:hAnsi="Arial"/>
          <w:color w:val="003366"/>
          <w:lang w:val="en-US"/>
        </w:rPr>
        <w:t>e-mail: ecoservistm@mtu-net.ru</w:t>
      </w:r>
    </w:p>
    <w:p>
      <w:pPr>
        <w:pStyle w:val="Normal"/>
        <w:jc w:val="center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  <w:lang w:val="en-US"/>
        </w:rPr>
        <w:t>www</w:t>
      </w:r>
      <w:r>
        <w:rPr>
          <w:rFonts w:cs="Arial" w:ascii="Arial" w:hAnsi="Arial"/>
          <w:color w:val="003366"/>
        </w:rPr>
        <w:t>.</w:t>
      </w:r>
      <w:r>
        <w:rPr>
          <w:rFonts w:cs="Arial" w:ascii="Arial" w:hAnsi="Arial"/>
          <w:color w:val="003366"/>
          <w:lang w:val="en-US"/>
        </w:rPr>
        <w:t>etch</w:t>
      </w:r>
      <w:r>
        <w:rPr>
          <w:rFonts w:cs="Arial" w:ascii="Arial" w:hAnsi="Arial"/>
          <w:color w:val="003366"/>
        </w:rPr>
        <w:t>.</w:t>
      </w:r>
      <w:r>
        <w:rPr>
          <w:rFonts w:cs="Arial" w:ascii="Arial" w:hAnsi="Arial"/>
          <w:color w:val="003366"/>
          <w:lang w:val="en-US"/>
        </w:rPr>
        <w:t>ru</w:t>
      </w:r>
    </w:p>
    <w:p>
      <w:pPr>
        <w:pStyle w:val="Normal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ind w:right="283"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firstLine="340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ind w:left="567" w:right="284" w:firstLine="34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УСТАНОВКИ УМЯГЧЕНИЯ ВОДЫ </w:t>
      </w:r>
    </w:p>
    <w:p>
      <w:pPr>
        <w:pStyle w:val="Normal"/>
        <w:spacing w:lineRule="auto" w:line="480"/>
        <w:ind w:left="567" w:right="284" w:firstLine="34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СЕРИИ «HFS»</w:t>
      </w:r>
    </w:p>
    <w:p>
      <w:pPr>
        <w:pStyle w:val="Normal"/>
        <w:ind w:left="567" w:right="284" w:firstLine="34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с блоком управления </w:t>
      </w:r>
    </w:p>
    <w:p>
      <w:pPr>
        <w:pStyle w:val="Normal"/>
        <w:spacing w:lineRule="auto" w:line="480"/>
        <w:ind w:left="567" w:right="284" w:firstLine="340"/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  <w:t>"GE OSMONICS AUTOTROL"</w:t>
      </w:r>
    </w:p>
    <w:p>
      <w:pPr>
        <w:pStyle w:val="Normal"/>
        <w:spacing w:lineRule="auto" w:line="480"/>
        <w:ind w:left="567" w:right="284" w:firstLine="340"/>
        <w:jc w:val="center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57500</wp:posOffset>
            </wp:positionH>
            <wp:positionV relativeFrom="paragraph">
              <wp:posOffset>459105</wp:posOffset>
            </wp:positionV>
            <wp:extent cx="3724910" cy="4597400"/>
            <wp:effectExtent l="0" t="0" r="0" b="0"/>
            <wp:wrapTight wrapText="bothSides">
              <wp:wrapPolygon edited="0">
                <wp:start x="-60" y="0"/>
                <wp:lineTo x="-60" y="21552"/>
                <wp:lineTo x="21600" y="21552"/>
                <wp:lineTo x="21600" y="0"/>
                <wp:lineTo x="-60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459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567" w:right="284" w:firstLine="340"/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ind w:left="567" w:right="283" w:firstLine="340"/>
        <w:jc w:val="right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2"/>
        <w:spacing w:lineRule="auto" w:line="480"/>
        <w:ind w:left="0" w:right="284" w:hanging="0"/>
        <w:jc w:val="left"/>
        <w:rPr>
          <w:sz w:val="28"/>
        </w:rPr>
      </w:pPr>
      <w:r>
        <w:rPr>
          <w:sz w:val="28"/>
        </w:rPr>
        <w:t xml:space="preserve">ИНСТРУКЦ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 УСТАНОВКЕ, ЭКСПЛУАТАЦИИ</w:t>
      </w:r>
    </w:p>
    <w:p>
      <w:pPr>
        <w:pStyle w:val="Normal"/>
        <w:ind w:right="283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</w:t>
      </w:r>
    </w:p>
    <w:p>
      <w:pPr>
        <w:pStyle w:val="Normal"/>
        <w:ind w:right="283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БСЛУЖИВАНИЮ</w:t>
      </w:r>
    </w:p>
    <w:p>
      <w:pPr>
        <w:pStyle w:val="Normal"/>
        <w:ind w:right="283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осква, 2002 г.</w:t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СВЕДЕНИЯ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b/>
        </w:rPr>
        <w:t>Наименование:</w:t>
      </w:r>
      <w:r>
        <w:rPr>
          <w:rFonts w:cs="Arial" w:ascii="Arial" w:hAnsi="Arial"/>
        </w:rPr>
        <w:t xml:space="preserve"> Установки умягчения воды серии ”</w:t>
      </w:r>
      <w:r>
        <w:rPr>
          <w:rFonts w:cs="Arial" w:ascii="Arial" w:hAnsi="Arial"/>
          <w:lang w:val="en-US"/>
        </w:rPr>
        <w:t>HFS</w:t>
      </w:r>
      <w:r>
        <w:rPr>
          <w:rFonts w:cs="Arial" w:ascii="Arial" w:hAnsi="Arial"/>
        </w:rPr>
        <w:t>”</w:t>
      </w:r>
    </w:p>
    <w:p>
      <w:pPr>
        <w:pStyle w:val="TextBody"/>
        <w:ind w:firstLine="340"/>
        <w:jc w:val="both"/>
        <w:rPr/>
      </w:pPr>
      <w:r>
        <w:rPr>
          <w:b/>
          <w:sz w:val="24"/>
        </w:rPr>
        <w:t xml:space="preserve">Назначение: </w:t>
      </w:r>
      <w:r>
        <w:rPr>
          <w:sz w:val="24"/>
        </w:rPr>
        <w:t>Умягчение воды, используемой в хозяйственно-бытовых и питьевых целях, пищевых производствах, подпитки котельных.</w:t>
      </w:r>
    </w:p>
    <w:p>
      <w:pPr>
        <w:pStyle w:val="TextBody"/>
        <w:ind w:firstLine="340"/>
        <w:jc w:val="both"/>
        <w:rPr/>
      </w:pPr>
      <w:r>
        <w:rPr>
          <w:b/>
          <w:sz w:val="24"/>
        </w:rPr>
        <w:t>Описание:</w:t>
      </w:r>
      <w:r>
        <w:rPr>
          <w:sz w:val="24"/>
        </w:rPr>
        <w:t xml:space="preserve"> Установка состоит из корпуса, автоматического блока управления работой фильтра, фильтрующей среды, дренажно-распределительной системы, бака-солерастворителя для приготовления регенерационного раствора. В компактных моделях типа «Кабинет» корпус фильтра и бак-солерастворитель совмещены в одном блоке.</w:t>
      </w:r>
    </w:p>
    <w:p>
      <w:pPr>
        <w:pStyle w:val="Style6"/>
        <w:ind w:left="0" w:right="0" w:firstLine="340"/>
        <w:rPr/>
      </w:pPr>
      <w:r>
        <w:rPr>
          <w:b/>
        </w:rPr>
        <w:t xml:space="preserve">Фильтрующий материал: </w:t>
      </w:r>
      <w:r>
        <w:rPr/>
        <w:t xml:space="preserve">Сильнокислотная катионообменная смола. 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b/>
        </w:rPr>
        <w:t>Принцип действия:</w:t>
      </w:r>
      <w:r>
        <w:rPr>
          <w:rFonts w:cs="Arial" w:ascii="Arial" w:hAnsi="Arial"/>
        </w:rPr>
        <w:t xml:space="preserve"> Для умягчения воды используется метод обмена ионов солей жесткости (кальция и магния) на ионы пищевой поваренной соли при фильтровании воды через слой ионообменной смолы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b/>
        </w:rPr>
        <w:t xml:space="preserve">Восстановление фильтрующей способности (регенерация): </w:t>
      </w:r>
      <w:r>
        <w:rPr>
          <w:rFonts w:cs="Arial" w:ascii="Arial" w:hAnsi="Arial"/>
        </w:rPr>
        <w:t>производится раствором поваренной соли автоматически с заданной периодичностью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b/>
        </w:rPr>
        <w:t>Качество очищенной воды:</w:t>
      </w:r>
      <w:r>
        <w:rPr>
          <w:rFonts w:cs="Arial" w:ascii="Arial" w:hAnsi="Arial"/>
        </w:rPr>
        <w:t xml:space="preserve"> При соблюдении условий эксплуатации обеспечивается очистка воды до требований СанПин 2.1.4.559-96  “Питьевая вода”:</w:t>
      </w:r>
    </w:p>
    <w:p>
      <w:pPr>
        <w:pStyle w:val="TextBody"/>
        <w:ind w:firstLine="340"/>
        <w:rPr/>
      </w:pPr>
      <w:r>
        <w:rPr>
          <w:sz w:val="24"/>
        </w:rPr>
        <w:t>-при номинальной  производительности  установки - 0,1-0,3 мг-экв/л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-при максимальной производительности установки - 0,5-1,0 мг-экв/л.</w:t>
      </w:r>
    </w:p>
    <w:p>
      <w:pPr>
        <w:pStyle w:val="TextBodyIndent"/>
        <w:spacing w:before="120" w:after="120"/>
        <w:rPr/>
      </w:pPr>
      <w:r>
        <w:rPr/>
        <w:t>ТРЕБОВАНИЯ ДЛЯ ОБЕСПЕЧЕНИЯ РАБОТОСПОСОБНОСТИ УСТАНОВКИ</w:t>
      </w:r>
    </w:p>
    <w:tbl>
      <w:tblPr>
        <w:tblW w:w="102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Давление воды: </w:t>
            </w:r>
            <w:r>
              <w:rPr>
                <w:rFonts w:cs="Arial" w:ascii="Arial" w:hAnsi="Arial"/>
              </w:rPr>
              <w:t>давление на входе в установку не менее 2,5 атм. Максимальное давление 8 атм. При больших значениях нужен редукционный клапан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Дренаж: </w:t>
            </w:r>
            <w:r>
              <w:rPr>
                <w:rFonts w:cs="Arial" w:ascii="Arial" w:hAnsi="Arial"/>
              </w:rPr>
              <w:t>помещение необходимо оборудовать дренажной магистралью и дренажным трапом в полу, соединенным с канализацией. Расстояние от фильтра до дренажа не более 6 м. Канализация должна свободно принимать не менее требуемого объема воды (табл.№1) на 1 регенерацию фильтра.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сосное оборудование:</w:t>
            </w:r>
            <w:r>
              <w:rPr>
                <w:rFonts w:cs="Arial" w:ascii="Arial" w:hAnsi="Arial"/>
              </w:rPr>
              <w:t xml:space="preserve"> должно обеспечивать расход воды в режиме обратной промывки не менее требуемой подачи (табл. №1)  при давлении не менее 2 атм.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Площадь помещения: </w:t>
            </w:r>
            <w:r>
              <w:rPr>
                <w:rFonts w:cs="Arial" w:ascii="Arial" w:hAnsi="Arial"/>
              </w:rPr>
              <w:t>должна быть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достаточна для размещения и обслуживания оборудовани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b/>
              </w:rPr>
              <w:t>Электропроводка:</w:t>
            </w:r>
            <w:r>
              <w:rPr>
                <w:rFonts w:cs="Arial" w:ascii="Arial" w:hAnsi="Arial"/>
              </w:rPr>
              <w:t xml:space="preserve"> обеспечивает бесперебойное питание 220В, 1,5А, 50Гц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b/>
              </w:rPr>
              <w:t>Основание (пол):</w:t>
            </w:r>
            <w:r>
              <w:rPr>
                <w:rFonts w:cs="Arial" w:ascii="Arial" w:hAnsi="Arial"/>
              </w:rPr>
              <w:t xml:space="preserve"> прочно и ровное. При значительных неровностях выполняют специальные деревянные настилы или бетонные стяжк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b/>
              </w:rPr>
              <w:t>Температура в помещении:</w:t>
            </w:r>
            <w:r>
              <w:rPr>
                <w:rFonts w:cs="Arial" w:ascii="Arial" w:hAnsi="Arial"/>
              </w:rPr>
              <w:t xml:space="preserve"> не ниже +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, чтобы не допустить кристаллизации воды в емкостях и трубах, и не выше +3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, влажность воздуха - не более 70%;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лизость нагревательных устройств: </w:t>
            </w:r>
            <w:r>
              <w:rPr>
                <w:rFonts w:cs="Arial" w:ascii="Arial" w:hAnsi="Arial"/>
              </w:rPr>
              <w:t xml:space="preserve"> недопустимо нагревание установки и ее элементов выше 49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.</w:t>
            </w:r>
          </w:p>
        </w:tc>
      </w:tr>
    </w:tbl>
    <w:p>
      <w:pPr>
        <w:pStyle w:val="TextBody"/>
        <w:spacing w:before="120" w:after="60"/>
        <w:rPr>
          <w:sz w:val="24"/>
        </w:rPr>
      </w:pPr>
      <w:r>
        <w:rPr>
          <w:b/>
          <w:sz w:val="24"/>
        </w:rPr>
        <w:t>Основные требования к качеству исходной воды: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2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120" w:after="60"/>
        <w:rPr/>
      </w:pPr>
      <w:r>
        <w:rPr>
          <w:rFonts w:eastAsia="Arial"/>
        </w:rPr>
        <w:t xml:space="preserve"> </w:t>
      </w:r>
      <w:r>
        <w:rPr/>
        <w:t>взвешенные вещества - не более 5 мг/л;</w:t>
      </w:r>
    </w:p>
    <w:p>
      <w:pPr>
        <w:pStyle w:val="TextBody"/>
        <w:numPr>
          <w:ilvl w:val="0"/>
          <w:numId w:val="4"/>
        </w:numPr>
        <w:rPr/>
      </w:pPr>
      <w:r>
        <w:rPr/>
        <w:t>жесткость общая - до 15 мг-экв/л;</w:t>
      </w:r>
    </w:p>
    <w:p>
      <w:pPr>
        <w:pStyle w:val="TextBody"/>
        <w:numPr>
          <w:ilvl w:val="0"/>
          <w:numId w:val="4"/>
        </w:numPr>
        <w:rPr/>
      </w:pPr>
      <w:r>
        <w:rPr/>
        <w:t>общее солесодержание - до 1000 мг/л;</w:t>
      </w:r>
    </w:p>
    <w:p>
      <w:pPr>
        <w:pStyle w:val="TextBody"/>
        <w:numPr>
          <w:ilvl w:val="0"/>
          <w:numId w:val="4"/>
        </w:numPr>
        <w:rPr/>
      </w:pPr>
      <w:r>
        <w:rPr/>
        <w:t>цветность - не более 30 градусов;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железо общее - не более 0,5 мг/л; </w:t>
      </w:r>
    </w:p>
    <w:p>
      <w:pPr>
        <w:pStyle w:val="TextBody"/>
        <w:numPr>
          <w:ilvl w:val="0"/>
          <w:numId w:val="4"/>
        </w:numPr>
        <w:rPr/>
      </w:pPr>
      <w:r>
        <w:rPr/>
        <w:t>нефтепродукты - отсутствие;</w:t>
      </w:r>
    </w:p>
    <w:p>
      <w:pPr>
        <w:pStyle w:val="TextBody"/>
        <w:numPr>
          <w:ilvl w:val="0"/>
          <w:numId w:val="4"/>
        </w:numPr>
        <w:rPr/>
      </w:pPr>
      <w:r>
        <w:rPr/>
        <w:t>сероводород и сульфиды - отсутствие;</w:t>
      </w:r>
    </w:p>
    <w:p>
      <w:pPr>
        <w:pStyle w:val="TextBody"/>
        <w:numPr>
          <w:ilvl w:val="0"/>
          <w:numId w:val="4"/>
        </w:numPr>
        <w:rPr/>
      </w:pPr>
      <w:r>
        <w:rPr/>
        <w:t>твердые абразивные частицы - отсутствие;</w:t>
      </w:r>
    </w:p>
    <w:p>
      <w:pPr>
        <w:pStyle w:val="TextBody"/>
        <w:numPr>
          <w:ilvl w:val="0"/>
          <w:numId w:val="4"/>
        </w:numPr>
        <w:rPr/>
      </w:pPr>
      <w:r>
        <w:rPr/>
        <w:t>свободный активный хлор - не более 1 мг/л;</w:t>
      </w:r>
    </w:p>
    <w:p>
      <w:pPr>
        <w:pStyle w:val="TextBody"/>
        <w:numPr>
          <w:ilvl w:val="0"/>
          <w:numId w:val="4"/>
        </w:numPr>
        <w:rPr/>
      </w:pPr>
      <w:r>
        <w:rPr/>
        <w:t>окисляемость перманганатная - не более - 6,0 мгО</w:t>
      </w:r>
      <w:r>
        <w:rPr>
          <w:vertAlign w:val="subscript"/>
        </w:rPr>
        <w:t>2</w:t>
      </w:r>
      <w:r>
        <w:rPr/>
        <w:t xml:space="preserve">/л; </w:t>
      </w:r>
    </w:p>
    <w:p>
      <w:pPr>
        <w:pStyle w:val="TextBody"/>
        <w:numPr>
          <w:ilvl w:val="0"/>
          <w:numId w:val="4"/>
        </w:numPr>
        <w:rPr/>
      </w:pPr>
      <w:r>
        <w:rPr/>
        <w:t>температура</w:t>
      </w:r>
      <w:r>
        <w:rPr>
          <w:sz w:val="24"/>
        </w:rPr>
        <w:t xml:space="preserve"> - 5-3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. </w:t>
      </w:r>
    </w:p>
    <w:p>
      <w:pPr>
        <w:sectPr>
          <w:type w:val="continuous"/>
          <w:pgSz w:w="11906" w:h="16838"/>
          <w:pgMar w:left="1134" w:right="851" w:gutter="0" w:header="720" w:top="1134" w:footer="0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spacing w:before="120" w:after="0"/>
        <w:ind w:left="0" w:hanging="0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>В случае, если показатели качества  исходной воды не отвечают указанным требованиям,  необходимо предусматривать ее предварительную обработку до подачи на установку умягчения.</w:t>
      </w:r>
      <w:r>
        <w:br w:type="page"/>
      </w:r>
    </w:p>
    <w:p>
      <w:pPr>
        <w:pStyle w:val="Normal"/>
        <w:spacing w:before="240" w:after="180"/>
        <w:ind w:firstLine="340"/>
        <w:jc w:val="center"/>
        <w:rPr/>
      </w:pPr>
      <w:r>
        <w:rPr/>
        <w:t>ТЕХНИЧЕСКИЕ ХАРАКТЕРИСТИКИ УСТАНОВОК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9"/>
        <w:gridCol w:w="1271"/>
        <w:gridCol w:w="900"/>
        <w:gridCol w:w="1080"/>
        <w:gridCol w:w="900"/>
        <w:gridCol w:w="900"/>
        <w:gridCol w:w="900"/>
        <w:gridCol w:w="1080"/>
        <w:gridCol w:w="1080"/>
      </w:tblGrid>
      <w:tr>
        <w:trPr>
          <w:trHeight w:val="268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spacing w:before="120" w:after="120"/>
              <w:ind w:firstLine="340"/>
              <w:rPr/>
            </w:pPr>
            <w:r>
              <w:rPr/>
              <w:t>Моде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0" w:after="0"/>
              <w:ind w:firstLine="28"/>
              <w:rPr/>
            </w:pPr>
            <w:r>
              <w:rPr/>
              <w:t>HFS-1035</w:t>
            </w:r>
          </w:p>
          <w:p>
            <w:pPr>
              <w:pStyle w:val="Normal"/>
              <w:ind w:firstLine="28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>"Кабинет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pacing w:before="0" w:after="0"/>
              <w:ind w:firstLine="29"/>
              <w:jc w:val="center"/>
              <w:rPr/>
            </w:pPr>
            <w:r>
              <w:rPr/>
              <w:t>HFS-1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0" w:after="0"/>
              <w:ind w:firstLine="29"/>
              <w:rPr>
                <w:lang w:val="en-US"/>
              </w:rPr>
            </w:pPr>
            <w:r>
              <w:rPr>
                <w:lang w:val="en-US"/>
              </w:rPr>
              <w:t>HFS-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1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0" w:after="0"/>
              <w:ind w:firstLine="29"/>
              <w:rPr>
                <w:lang w:val="en-US"/>
              </w:rPr>
            </w:pPr>
            <w:r>
              <w:rPr>
                <w:lang w:val="en-US"/>
              </w:rPr>
              <w:t>HFS-1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0" w:after="0"/>
              <w:ind w:firstLine="29"/>
              <w:rPr>
                <w:lang w:val="en-US"/>
              </w:rPr>
            </w:pPr>
            <w:r>
              <w:rPr>
                <w:lang w:val="en-US"/>
              </w:rPr>
              <w:t>HFS-13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FS-1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9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FS-</w:t>
            </w:r>
          </w:p>
          <w:p>
            <w:pPr>
              <w:pStyle w:val="Normal"/>
              <w:ind w:firstLine="29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FS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160</w:t>
            </w:r>
          </w:p>
        </w:tc>
      </w:tr>
      <w:tr>
        <w:trPr>
          <w:trHeight w:val="64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роизводительность, номинальная/максим., м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</w:rPr>
              <w:t>/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 –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3 - 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-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 –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 –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 – 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0 – 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0 – 6,5</w:t>
            </w:r>
          </w:p>
        </w:tc>
      </w:tr>
      <w:tr>
        <w:trPr>
          <w:trHeight w:val="64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змеры фильтра (высота/диаметр), м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0х340х1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00/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00/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00/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00/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30/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30/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80/560</w:t>
            </w:r>
          </w:p>
        </w:tc>
      </w:tr>
      <w:tr>
        <w:trPr>
          <w:trHeight w:val="64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змеры бака-соле-растворителя (высота/диаметр), м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0/47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100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0/47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100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0/47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100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0/47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100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0/47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100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0/47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100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20/5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200л)</w:t>
            </w:r>
          </w:p>
        </w:tc>
      </w:tr>
      <w:tr>
        <w:trPr>
          <w:trHeight w:val="64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ъем катионита, 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5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5</w:t>
            </w:r>
          </w:p>
        </w:tc>
      </w:tr>
      <w:tr>
        <w:trPr>
          <w:trHeight w:val="64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сса в сборе, к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0</w:t>
            </w:r>
          </w:p>
        </w:tc>
      </w:tr>
      <w:tr>
        <w:trPr>
          <w:trHeight w:val="64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Требуемая подача на обратную промывку, не менее, м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</w:rPr>
              <w:t>/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3</w:t>
            </w:r>
          </w:p>
        </w:tc>
      </w:tr>
      <w:tr>
        <w:trPr>
          <w:trHeight w:val="64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 воды на одну регенерацию, не более, м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9</w:t>
            </w:r>
          </w:p>
        </w:tc>
      </w:tr>
      <w:tr>
        <w:trPr>
          <w:trHeight w:val="64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соединительные размеры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Dy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подача /отвод/ сброс), м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20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20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/20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25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25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/40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/40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/40/20</w:t>
            </w:r>
          </w:p>
        </w:tc>
      </w:tr>
      <w:tr>
        <w:trPr>
          <w:trHeight w:val="64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ОЕ (рабочая обменная емкость) установки, г-экв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удельном расходе сол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реднем – 120 г/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птимальном-160 г/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8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9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18,8</w:t>
            </w:r>
          </w:p>
        </w:tc>
      </w:tr>
      <w:tr>
        <w:trPr>
          <w:trHeight w:val="64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оза соли на одну регенерацию установки, кг, при удельном расходе сол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реднем – 120 г/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птимальном-160 г/л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,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8,0</w:t>
            </w:r>
          </w:p>
        </w:tc>
      </w:tr>
      <w:tr>
        <w:trPr>
          <w:trHeight w:val="64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ркировка</w:t>
            </w:r>
          </w:p>
        </w:tc>
        <w:tc>
          <w:tcPr>
            <w:tcW w:w="8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Е - электронный блок управления с регенерацией по встроенному водосчетчику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 - блок управления с регенерацией по механическому таймеру</w:t>
            </w:r>
          </w:p>
        </w:tc>
      </w:tr>
      <w:tr>
        <w:trPr>
          <w:trHeight w:val="64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спользуемый ионообменный материал - сильнокислотная катионообменная смола </w:t>
            </w:r>
          </w:p>
        </w:tc>
      </w:tr>
      <w:tr>
        <w:trPr>
          <w:trHeight w:val="64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абочая обменная емкость (РОЕ), мг-экв на 1 литр катионита - около 1050 - 1200 мг-экв на 1 литр катионита </w:t>
            </w:r>
          </w:p>
        </w:tc>
      </w:tr>
      <w:tr>
        <w:trPr>
          <w:trHeight w:val="64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за соли для регенерации, г на 1 литр катионита  - регулируется в пределах  от 120 до 160 г.</w:t>
            </w:r>
          </w:p>
        </w:tc>
      </w:tr>
      <w:tr>
        <w:trPr>
          <w:trHeight w:val="64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бор установок производится для конкретных условий по величине требуемой рабочей обменной емкости и проверяется по расчетной производительности.</w:t>
            </w:r>
          </w:p>
        </w:tc>
      </w:tr>
    </w:tbl>
    <w:p>
      <w:pPr>
        <w:pStyle w:val="Normal"/>
        <w:widowControl w:val="false"/>
        <w:ind w:firstLine="340"/>
        <w:jc w:val="both"/>
        <w:rPr/>
      </w:pPr>
      <w:r>
        <w:rPr>
          <w:rFonts w:cs="Arial" w:ascii="Arial" w:hAnsi="Arial"/>
          <w:sz w:val="22"/>
        </w:rPr>
        <w:t>Номинальная производительность установок соответствует линейной скорости фильтрования 25 м/ч, максимальная - объемной скорости фильтрования 40 м/ч на 1 м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катионита.</w:t>
      </w:r>
    </w:p>
    <w:p>
      <w:pPr>
        <w:pStyle w:val="Normal"/>
        <w:spacing w:before="240" w:after="180"/>
        <w:ind w:firstLine="3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ГРУЗКА ФИЛЬТРУЮЩИХ МАТЕРИАЛОВ В КОРПУС УСТАНОВКИ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1. Убедитесь, что корпус установки пуст и чист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2. Поставьте корпус на место подключения фильтра. Тяжелый полный корпус можно повредить кантуя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3. Вставьте распределительную трубу (соберите механизм нижнего распределителя, если в нем не одна, а несколько распределительных корзин, осторожно ввинчивая корзины в корпус нижнего распределителя), отпилите распределительную трубу с таким расчетом, чтобы уровень торца распределительной трубы был равен или на 3 мм больше торца корпуса, снимите фаски с отпиленного участк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 xml:space="preserve">4. Оденьте на трубу пластиковую крышку или прикройте ее другим доступным материалом, для исключения попадания фильтрующего материала в распределительную трубу. 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5. Пользуясь воронкой, засыпьте корпус фильтрующим материалом придерживая тру</w:t>
      </w:r>
      <w:r>
        <w:rPr/>
        <w:t>бу и не давая материалу выдавить ее вверх, иначе при монтаже клапана можно повредить нижнюю корзину. Количество фильтрующего материала должна быть не менее 1/2 и не более 2/3 объема корпуса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26"/>
      </w:tblGrid>
      <w:tr>
        <w:trPr>
          <w:trHeight w:val="2820" w:hRule="atLeast"/>
        </w:trPr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67000" cy="322389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322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83" w:firstLine="3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ис. 1</w:t>
            </w:r>
          </w:p>
          <w:p>
            <w:pPr>
              <w:pStyle w:val="Normal"/>
              <w:ind w:right="283" w:firstLine="3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</w:rPr>
              <w:t xml:space="preserve">После удаления с торца корпуса частиц наполнителя и после очистки от него резьбы корпуса, аккуратно оденьте клапан на распределительную трубу, и надавите на него сверху так, чтобы внутренняя прокладка клапана села на трубу. После этого заверните клапан до упора. </w:t>
            </w:r>
            <w:r>
              <w:rPr>
                <w:rFonts w:cs="Arial" w:ascii="Arial" w:hAnsi="Arial"/>
                <w:u w:val="single"/>
              </w:rPr>
              <w:t>Не перетягивайте клапан по резьбе во избежание срыва или разрушения.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526" w:type="dxa"/>
            <w:tcBorders/>
          </w:tcPr>
          <w:p>
            <w:pPr>
              <w:pStyle w:val="Heading3"/>
              <w:spacing w:before="120" w:after="120"/>
              <w:rPr/>
            </w:pPr>
            <w:r>
              <w:rPr/>
              <w:t>СБОРКА ФИЛЬТРА</w:t>
            </w:r>
          </w:p>
          <w:p>
            <w:pPr>
              <w:pStyle w:val="2"/>
              <w:ind w:firstLine="340"/>
              <w:rPr/>
            </w:pPr>
            <w:r>
              <w:rPr>
                <w:sz w:val="24"/>
              </w:rPr>
              <w:t>После засыпки фильтрующего наполнителя, который поставляется в комплекте фильтра, снимите защитную крышку, одетую при засыпке и слегка смажьте верхнюю кромку трубы по наружной части силиконовой смазкой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u w:val="single"/>
              </w:rPr>
              <w:t>Запрещается смазывать резиновые части клапана автомобильными смазками на нефтяной основе! Это приведет к разрушению немаслостойкой резины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drawing>
                <wp:inline distT="0" distB="0" distL="0" distR="0">
                  <wp:extent cx="1520825" cy="364172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7705" t="787" r="4428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825" cy="364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spacing w:before="0" w:after="0"/>
              <w:rPr/>
            </w:pPr>
            <w:r>
              <w:rPr/>
              <w:t>Рис. 2</w:t>
            </w:r>
          </w:p>
        </w:tc>
      </w:tr>
    </w:tbl>
    <w:p>
      <w:pPr>
        <w:pStyle w:val="Normal"/>
        <w:ind w:left="567" w:right="283" w:firstLine="340"/>
        <w:jc w:val="center"/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b/>
        </w:rPr>
        <w:t>РАЗМЕЩЕНИЕ И ПОДКЛЮЧЕНИЕ</w:t>
      </w:r>
    </w:p>
    <w:p>
      <w:pPr>
        <w:pStyle w:val="Normal"/>
        <w:ind w:left="567" w:right="283" w:firstLine="34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4345</wp:posOffset>
            </wp:positionH>
            <wp:positionV relativeFrom="paragraph">
              <wp:posOffset>135890</wp:posOffset>
            </wp:positionV>
            <wp:extent cx="5361305" cy="4791710"/>
            <wp:effectExtent l="0" t="0" r="0" b="0"/>
            <wp:wrapTopAndBottom/>
            <wp:docPr id="11" name="~AU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~AUT000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right="283" w:firstLine="3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ис. 3</w:t>
      </w:r>
    </w:p>
    <w:p>
      <w:pPr>
        <w:pStyle w:val="Normal"/>
        <w:ind w:firstLine="3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Установка должна быть смонтирована непосредственно на вводе водопровода в здание </w:t>
      </w:r>
      <w:r>
        <w:rPr>
          <w:rFonts w:cs="Arial" w:ascii="Arial" w:hAnsi="Arial"/>
          <w:i/>
        </w:rPr>
        <w:t xml:space="preserve">после </w:t>
      </w:r>
      <w:r>
        <w:rPr>
          <w:rFonts w:cs="Arial" w:ascii="Arial" w:hAnsi="Arial"/>
        </w:rPr>
        <w:t>напорного бака-гидроаккумулятора (если таковой имеется), и максимально близко к системе хозяйственно-бытовой канализ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Подключение установки умягчения  к трубопроводу исходной воды производится через обводную линию (байпас), оборудованную запорной арматурой, позволяющей  при необходимости подавать потребителю исходную воду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ри монтаже установки умягчения следует предусмотреть возможность ее отключения от систем водопровода и канализации и быстрого демонтажа. Место расположения фильтра и реагентного бака должно быть доступным для обслужива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ab/>
        <w:t>Рекомендуется смонтировать поливочный кран до установки умягчения, и пробоотборные краны - до и после не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ри умягчении воды коммунального водопровода следует убедиться, что в ночное время давление исходной воды не превышает 6,0 кг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 в противном случае перед установкой умягчения  необходимо смонтировать редукционный клапа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Максимальный расход подаваемой на установку умягчения воды должен быть </w:t>
      </w:r>
      <w:r>
        <w:rPr>
          <w:rFonts w:cs="Arial" w:ascii="Arial" w:hAnsi="Arial"/>
          <w:i/>
        </w:rPr>
        <w:t>не меньше</w:t>
      </w:r>
      <w:r>
        <w:rPr>
          <w:rFonts w:cs="Arial" w:ascii="Arial" w:hAnsi="Arial"/>
        </w:rPr>
        <w:t xml:space="preserve"> требуемого расхода воды на ее обратную промывк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Если исходная вода содержит взвешенные вещества (ржавчину, глину, мелкий песок и т.п.), перед установкой умягчения следует смонтировать фильтр грубой очист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Сброс сточных вод от установки умягчения производится в хозяйственно-бытовую канализацию</w:t>
      </w:r>
      <w:r>
        <w:rPr>
          <w:rFonts w:cs="Arial" w:ascii="Arial" w:hAnsi="Arial"/>
          <w:i/>
        </w:rPr>
        <w:t xml:space="preserve"> в напорном режиме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Пропускная способность системы канализации должна быть </w:t>
      </w:r>
      <w:r>
        <w:rPr>
          <w:rFonts w:cs="Arial" w:ascii="Arial" w:hAnsi="Arial"/>
          <w:i/>
        </w:rPr>
        <w:t>не меньше</w:t>
      </w:r>
      <w:r>
        <w:rPr>
          <w:rFonts w:cs="Arial" w:ascii="Arial" w:hAnsi="Arial"/>
        </w:rPr>
        <w:t xml:space="preserve"> требуемого расхода воды на обратную промывку установки умягч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Отведение переливных  вод  от баков-солерастворителей в канализацию должно осуществляться по отдельному трубопроводу, который </w:t>
      </w:r>
      <w:r>
        <w:rPr>
          <w:rFonts w:cs="Arial" w:ascii="Arial" w:hAnsi="Arial"/>
          <w:u w:val="single"/>
        </w:rPr>
        <w:t>нельзя</w:t>
      </w:r>
      <w:r>
        <w:rPr>
          <w:rFonts w:cs="Arial" w:ascii="Arial" w:hAnsi="Arial"/>
        </w:rPr>
        <w:t xml:space="preserve"> объединять с трудопроводом, отводящим сточные воды от блока управления установ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Во избежание попадания газов из системы канализации в помещение и для повышения санитарной надежности следует предусмотреть сброс сточных вод от установки умягчения в канализацию с разрывом струи через гидрозатвор. Наиболее предпочтительным является использование канализационного трапа с диаметром отводящего трубопровода не менее 50 м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Для питания блока управления следует установить розетку европейского  стандарта с заземлением, подключенные к электрической сети с параметрами 220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10% В, 50 Гц. При б</w:t>
      </w:r>
      <w:r>
        <w:rPr>
          <w:rFonts w:eastAsia="Arial" w:cs="Arial" w:ascii="Arial" w:hAnsi="Arial"/>
        </w:rPr>
        <w:t>ó</w:t>
      </w:r>
      <w:r>
        <w:rPr>
          <w:rFonts w:cs="Arial" w:ascii="Arial" w:hAnsi="Arial"/>
        </w:rPr>
        <w:t>льших отклонениях напряжения необходимо дополнительно установить его стабилизатор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ab/>
        <w:t>Розетка должны быть смонтированы на стене в удобном месте рядом с установкой умягчения на такой высоте, чтобы была полностью  исключена возможность попадания на нее воды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ab/>
        <w:t xml:space="preserve">Заземление розетки должно быть предусмотрено </w:t>
      </w:r>
      <w:r>
        <w:rPr>
          <w:rFonts w:cs="Arial" w:ascii="Arial" w:hAnsi="Arial"/>
          <w:u w:val="single"/>
        </w:rPr>
        <w:t>в обязательном порядке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Не рекомендуется применение отдельного выключателя для  отключения установки от электрической сети; для этого следует использовать общее пакетное устройств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2. Не устанавливайте никаких нагревательных  устройств на расстоянии ближе, чем 3 метра от фильтра. Водонагреватель, в случае перегрева, передаст лишнее тепло назад к холодным трубам управляющего клапана. Горячая вода может серьезно повредить клапан. Расстояние в 3 метра от полной протяженности труб (включая изгибы труб, колена и т.д.) - это оптимальная дистанция для избежания вышеуказанных неприятностей. (Хорошим средством предотвращения перетекания горячей воды из нагревателя в клапан управления, является установка обратного клапана в трубах с мягкой водой, выходящей из фильтра)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е устанавливайте устройство вблизи кислот или кислотных испарений.</w:t>
      </w:r>
    </w:p>
    <w:p>
      <w:pPr>
        <w:pStyle w:val="Normal"/>
        <w:spacing w:before="120" w:after="120"/>
        <w:ind w:left="567" w:right="284" w:firstLine="340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405765</wp:posOffset>
            </wp:positionV>
            <wp:extent cx="5829300" cy="3014980"/>
            <wp:effectExtent l="0" t="0" r="0" b="0"/>
            <wp:wrapTopAndBottom/>
            <wp:docPr id="12" name="инст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нстр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15248" r="-4" b="15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СОЕДИНЕНИЕ ВОДОПРОВОДНОЙ ЛИНИИ</w:t>
      </w:r>
    </w:p>
    <w:p>
      <w:pPr>
        <w:pStyle w:val="Normal"/>
        <w:ind w:left="567" w:right="283" w:firstLine="3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ис. 4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Установка байпаса, согласно рис.4, на линии трубопровода необходима для сервисного обслуживания и производства ремонтных работ на фильтре. При этом устанавливается система байпас Autotrol Series 165 Bypass Valve или шаровые краны на подводящей и отводящей линиях.</w:t>
      </w:r>
    </w:p>
    <w:p>
      <w:pPr>
        <w:pStyle w:val="Heading1"/>
        <w:spacing w:before="240" w:after="180"/>
        <w:ind w:firstLine="340"/>
        <w:rPr>
          <w:sz w:val="24"/>
        </w:rPr>
      </w:pPr>
      <w:r>
        <w:rPr>
          <w:sz w:val="24"/>
        </w:rPr>
        <w:t>СОЕДИНЕНИЕ ДРЕНАЖНОЙ ЛИНИИ</w:t>
      </w:r>
    </w:p>
    <w:p>
      <w:pPr>
        <w:pStyle w:val="Style6"/>
        <w:ind w:left="0" w:right="0" w:firstLine="340"/>
        <w:rPr/>
      </w:pPr>
      <w:r>
        <w:rPr/>
        <w:t xml:space="preserve">При идеальном расположении, установка будет находиться выше и на расстоянии не более, чем 6 метров  (оптимальное расстояние до 3 метров) от места слива. В такой установке используются полудюймовые (1,5 см) пластиковые трубы или армированные шланги для соединения дренажной линии с присоединениями, расположенными на модуле управления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>Если присоединение осуществляется трубопроводом с рекомендуемым условным диаметром D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; при расстоянии до 6  метров или при прокладке этого трубопровода </w:t>
      </w:r>
      <w:r>
        <w:rPr>
          <w:rFonts w:cs="Arial" w:ascii="Arial" w:hAnsi="Arial"/>
          <w:i/>
        </w:rPr>
        <w:t>выше</w:t>
      </w:r>
      <w:r>
        <w:rPr>
          <w:rFonts w:cs="Arial" w:ascii="Arial" w:hAnsi="Arial"/>
        </w:rPr>
        <w:t xml:space="preserve"> установки умягчения следует использовать трубопровод с условным диаметром D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на один размер больше. </w:t>
      </w:r>
    </w:p>
    <w:p>
      <w:pPr>
        <w:pStyle w:val="Style6"/>
        <w:ind w:left="0" w:right="0" w:firstLine="340"/>
        <w:rPr>
          <w:sz w:val="20"/>
        </w:rPr>
      </w:pPr>
      <w:r>
        <w:rPr/>
        <w:t>Не рекомендуется отводить сточные воды от установки по трубопроводу длиной более 5 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Если устройство расположено там, где линия слива должна подниматься, можно приподнять линию вверх до 1,6 метра, обеспечивая тем самым длину пробега воды не превышающую 4,6 метра и давление воды в фильтре не менее, чем 2,8 атмосфер. В случае, если дренажная линия приподнята, а пустые трубы в стоке находятся ниже уровня управляющего клапана, желательно сделать виток диаметром 18 см на дальнем конце линии. Это обеспечит адекватный сифонный затвор.</w:t>
      </w:r>
    </w:p>
    <w:p>
      <w:pPr>
        <w:pStyle w:val="Heading1"/>
        <w:spacing w:before="240" w:after="180"/>
        <w:ind w:firstLine="34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СОЕДИНЕНИЯ РЕАГЕНТНОЙ ЛИНИИ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Необходимо установить трубку для подсоса солевого регенерационного раствора и подсоединить линию в колено, которое находится под таймером. Другой конец трубки подсоединяется через прилагаемые соединения к подающей трубке бака-солерастворителя (рис.3). Убедитесь, что все соединения закреплены хорошо.</w:t>
      </w:r>
    </w:p>
    <w:p>
      <w:pPr>
        <w:pStyle w:val="Heading1"/>
        <w:spacing w:before="240" w:after="180"/>
        <w:ind w:firstLine="340"/>
        <w:rPr>
          <w:sz w:val="24"/>
        </w:rPr>
      </w:pPr>
      <w:r>
        <w:rPr>
          <w:sz w:val="24"/>
        </w:rPr>
        <w:t>СОЕДИНЕНИЯ ПЕРЕТОЧНОЙ ЛИНИИ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избежания переполнения водой бака-солерастворителя, в случае аварии, на баке имеется присоединение для сброса воды в канализацию (монтируется при возможности). Это соединение расположено на корпусе солевого бака. Использование его возможно в случае расположения дренажной линии ниже уровня присоединения к баку-солерастворителю.</w:t>
      </w:r>
    </w:p>
    <w:p>
      <w:pPr>
        <w:pStyle w:val="Normal"/>
        <w:ind w:firstLine="34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3070225" cy="165163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4273" t="18951" r="47598" b="53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b/>
        </w:rPr>
        <w:t xml:space="preserve">Внимание: </w:t>
      </w:r>
      <w:r>
        <w:rPr>
          <w:rFonts w:cs="Arial" w:ascii="Arial" w:hAnsi="Arial"/>
        </w:rPr>
        <w:t>категорически запрещается соединять дренажную линию клапана управления фильтра и переточную линию бака-солерастворителя!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80"/>
        <w:ind w:firstLine="3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ЛЕКТРИЧЕСКИЕ СОЕДИНЕНИЯ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Снимите бандаж со шнура, с целью удлинения этого шнура до полной длины (если имеется). Убедитесь, что используемый Вами, источник питания соответствует напряжению, указанному на таймере. Подключение к электросети должно осуществляться с помощью розетки. Убедитесь, что выбранная розетка не управляется стенным выключателем. Если все необходимые условия выполнены, - оборудование готово для включения в рабочее состояние.</w:t>
      </w:r>
    </w:p>
    <w:p>
      <w:pPr>
        <w:pStyle w:val="Style6"/>
        <w:spacing w:before="240" w:after="120"/>
        <w:ind w:left="0" w:right="0" w:firstLine="340"/>
        <w:jc w:val="center"/>
        <w:rPr>
          <w:b/>
          <w:b/>
        </w:rPr>
      </w:pPr>
      <w:r>
        <w:rPr>
          <w:b/>
        </w:rPr>
        <w:t>ПУСК ФИЛЬТРА В ЭКСПЛУАТАЦИЮ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b/>
        </w:rPr>
        <w:t>А.</w:t>
      </w:r>
      <w:r>
        <w:rPr>
          <w:rFonts w:cs="Arial" w:ascii="Arial" w:hAnsi="Arial"/>
        </w:rPr>
        <w:t xml:space="preserve"> Снимите крышку с клапана управления. Отключите электрическое питание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ПРИМЕЧАНИЕ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Последующие операции будут осуществляться посредством вращения ручки с указателем красного цвета (рис.5) и приведением ее в различные положения. Установите отвертку с широким шлицем в отверстие стрелки-указателя и сильно надавите. Придавив переключатель и держа в таком положении, вращайте его ПРОТИВ ЧАСОВОЙ СТРЕЛКИ до приведения стрелки в желаемую позицию. </w:t>
      </w:r>
    </w:p>
    <w:p>
      <w:pPr>
        <w:pStyle w:val="Normal"/>
        <w:spacing w:before="120" w:after="0"/>
        <w:ind w:firstLine="340"/>
        <w:jc w:val="both"/>
        <w:rPr/>
      </w:pPr>
      <w:r>
        <w:rPr>
          <w:rFonts w:cs="Arial" w:ascii="Arial" w:hAnsi="Arial"/>
          <w:b/>
        </w:rPr>
        <w:t>Б.</w:t>
      </w:r>
      <w:r>
        <w:rPr>
          <w:rFonts w:cs="Arial" w:ascii="Arial" w:hAnsi="Arial"/>
        </w:rPr>
        <w:t xml:space="preserve"> Наполнение водой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1. Вращайте против часовой стрелки до установления указателя в позицию «BACКWASH» - ОБРАТНАЯ ПРОМЫВК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2. Откройте кран подачи воды очень медленно приблизительно на 1/4 открытой позиции.</w:t>
      </w:r>
    </w:p>
    <w:p>
      <w:pPr>
        <w:pStyle w:val="Normal"/>
        <w:spacing w:before="120" w:after="120"/>
        <w:ind w:firstLine="340"/>
        <w:jc w:val="both"/>
        <w:rPr/>
      </w:pPr>
      <w:r>
        <w:rPr>
          <w:rFonts w:cs="Arial" w:ascii="Arial" w:hAnsi="Arial"/>
          <w:b/>
          <w:u w:val="single"/>
        </w:rPr>
        <w:t>ВНИМАНИЕ!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Если открыть кран слишком быстро или на всю мощность, может произойти потеря фильтрующего материала. В этом положении Вы услышите звук медленно выходящего из линии слива воздуха.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гда весь воздух продуется через корпус фильтра, (вода начинает течь из дренажной линии), откройте кран подачи воды на всю мощность.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Дайте воде протечь в сток до очищения. 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5. Выключите подачу воды и дайте установке постоять около пяти минут. Это позволит всему оставшемуся воздуху выйти из корпуса.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6. Переходите к шагу Г.</w:t>
      </w:r>
    </w:p>
    <w:p>
      <w:pPr>
        <w:pStyle w:val="Normal"/>
        <w:spacing w:before="120" w:after="0"/>
        <w:ind w:firstLine="340"/>
        <w:jc w:val="both"/>
        <w:rPr/>
      </w:pPr>
      <w:r>
        <w:rPr>
          <w:rFonts w:cs="Arial" w:ascii="Arial" w:hAnsi="Arial"/>
          <w:b/>
        </w:rPr>
        <w:t>В</w:t>
      </w:r>
      <w:r>
        <w:rPr>
          <w:rFonts w:cs="Arial" w:ascii="Arial" w:hAnsi="Arial"/>
        </w:rPr>
        <w:t>. Заполнение бака-солерастворителя.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>1. Произведите засыпку реагента (таблетированная или гранулированная поваренная соль) в бак-солерастворитель. Вращайте ручку с указателем до позиции REFILL (пополнение бака-солерастворителя), вода начнет медленно заполнять бак. Дождитесь установки уровня воды приблизительно на 25 мм выше платформы бака-солерастворителя. (В моделях, где отсутствует платформа - довести уровень воды на 50 мм выше засыпанного реагента (соль)). Объем заливаемой воды в бак-солерастворитель из расчета 1 литр на 350 г соли, оставляем на 1-2 часа для получения концентрированного раствора соли. С целью ускорения растворения соли рекомендуется интенсивно вручную перемешать воду в баке.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/>
      </w:pPr>
      <w:r>
        <w:rPr>
          <w:rFonts w:cs="Arial" w:ascii="Arial" w:hAnsi="Arial"/>
        </w:rPr>
        <w:t>2. Включите электропитание. Переместите ручку с указателем в положение Start. Вы вручную включили фильтр в регенерацию, дальнейшее перемещение ручки указателя будет производиться автоматически. Через 14 минут ручка указателя достигнет положения BRINE AND RINCE (забор реагента). В этой позиции проверьте, идет ли забор рассола из бака-солерастворителя. Уровень воды в баке снижается очень медленно, поэтому наблюдение должно вестись в течении нескольких минут.</w:t>
      </w:r>
    </w:p>
    <w:p>
      <w:pPr>
        <w:sectPr>
          <w:type w:val="continuous"/>
          <w:pgSz w:w="11906" w:h="16838"/>
          <w:pgMar w:left="1134" w:right="851" w:gutter="0" w:header="720" w:top="1134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3. После прохождения всех циклов регенерации - 1 час 20 мин ручка с указателем встанет в позицию SERVICE (работа). Ваш фильтр готов к работе. Установите краны в положение как показано на рис.4 (через фильтр), откройте ближайший водопроводный кран и дайте воде протечь пока она не станет чистой и мягкой. Засыпьте в бак-солерастворитель поваренную соль в количестве, достаточном для проведения по меньшей мере 4-5 регенераций  установки умягчения.</w:t>
      </w:r>
    </w:p>
    <w:p>
      <w:pPr>
        <w:pStyle w:val="Normal"/>
        <w:ind w:firstLine="3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ТАНОВКА ТАЙМЕРА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8828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snapToGrid w:val="false"/>
              <w:ind w:right="480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ind w:firstLine="340"/>
              <w:jc w:val="both"/>
              <w:rPr/>
            </w:pPr>
            <w:r>
              <w:rPr>
                <w:rFonts w:cs="Arial" w:ascii="Arial" w:hAnsi="Arial"/>
              </w:rPr>
              <w:t>На основании расчетов установите правильно таймер: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ind w:firstLine="3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Выдвиньте все штыри.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ind w:firstLine="340"/>
              <w:jc w:val="both"/>
              <w:rPr/>
            </w:pPr>
            <w:r>
              <w:rPr>
                <w:rFonts w:cs="Arial" w:ascii="Arial" w:hAnsi="Arial"/>
              </w:rPr>
              <w:t>2. Поверните колесо до совпадения стрелки ДЕНЬ с реальным днем недели.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ind w:firstLine="340"/>
              <w:jc w:val="both"/>
              <w:rPr/>
            </w:pPr>
            <w:r>
              <w:rPr>
                <w:rFonts w:cs="Arial" w:ascii="Arial" w:hAnsi="Arial"/>
              </w:rPr>
              <w:t xml:space="preserve">3. Нажмите на те штыри, которые соответствуют дням желаемой регенерации.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ind w:firstLine="340"/>
              <w:jc w:val="both"/>
              <w:rPr/>
            </w:pPr>
            <w:r>
              <w:rPr>
                <w:rFonts w:cs="Arial" w:ascii="Arial" w:hAnsi="Arial"/>
              </w:rPr>
              <w:t>4. Выдвиньте ручку таймера и вращайте ее до совпадения указателя со значением реального времени.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ind w:firstLine="340"/>
              <w:jc w:val="both"/>
              <w:rPr/>
            </w:pPr>
            <w:r>
              <w:rPr>
                <w:rFonts w:cs="Arial" w:ascii="Arial" w:hAnsi="Arial"/>
              </w:rPr>
              <w:t>5. Таймер автоматически начнет регенерацию в 02.30 соответствующего дня недели. Если нужно сдвинуть по времени момент начала регенерации, текущее время на таймере должно быть изменено на соответствующую разницу.</w:t>
            </w:r>
          </w:p>
        </w:tc>
        <w:tc>
          <w:tcPr>
            <w:tcW w:w="882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snapToGrid w:val="false"/>
              <w:ind w:right="71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ind w:right="715" w:hanging="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/>
              <w:drawing>
                <wp:inline distT="0" distB="0" distL="0" distR="0">
                  <wp:extent cx="4113530" cy="2795905"/>
                  <wp:effectExtent l="0" t="0" r="0" b="0"/>
                  <wp:docPr id="14" name="Таймер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Таймер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7132" t="6302" r="23313" b="30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3530" cy="279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ind w:right="715" w:hanging="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5220" w:leader="none"/>
                <w:tab w:val="left" w:pos="540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5220" w:leader="none"/>
                <w:tab w:val="left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ис. 5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ind w:right="480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right="480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ind w:left="567" w:right="283" w:firstLine="340"/>
        <w:jc w:val="center"/>
        <w:rPr/>
      </w:pPr>
      <w:r>
        <w:rPr/>
        <w:t>ОСОБЕННОСТИ ТАЙМЕРА</w:t>
      </w:r>
    </w:p>
    <w:p>
      <w:pPr>
        <w:pStyle w:val="Normal"/>
        <w:ind w:left="567" w:right="283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283" w:firstLine="340"/>
        <w:jc w:val="both"/>
        <w:rPr/>
      </w:pPr>
      <w:r>
        <w:rPr>
          <w:rFonts w:cs="Arial" w:ascii="Arial" w:hAnsi="Arial"/>
          <w:b/>
        </w:rPr>
        <w:t xml:space="preserve">А. Гостевой цикл. </w:t>
      </w:r>
      <w:r>
        <w:rPr>
          <w:rFonts w:cs="Arial" w:ascii="Arial" w:hAnsi="Arial"/>
        </w:rPr>
        <w:t>Если необычно высокое потребление воды исчерпало рабочую обменную емкость установки ранее положенного расписания, дополнительная регенерация может быть произведена нажатием ручки - указателя отверткой с широким шлицем и вращением ее против часовой стрелки до надписи START. Пройдет несколько минут до начала процесса регенерации. Расписание обычной регенерации при этом не нарушается.</w:t>
      </w:r>
    </w:p>
    <w:p>
      <w:pPr>
        <w:pStyle w:val="Normal"/>
        <w:ind w:left="567" w:right="283" w:firstLine="340"/>
        <w:jc w:val="both"/>
        <w:rPr/>
      </w:pPr>
      <w:r>
        <w:rPr>
          <w:rFonts w:cs="Arial" w:ascii="Arial" w:hAnsi="Arial"/>
          <w:b/>
        </w:rPr>
        <w:t>Б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Ручной режим регенерации</w:t>
      </w:r>
      <w:r>
        <w:rPr>
          <w:rFonts w:cs="Arial" w:ascii="Arial" w:hAnsi="Arial"/>
        </w:rPr>
        <w:t>. Электрическая энергия используется только для работы таймера и вращения кулачкового распределительного вала. Все остальные функции осуществляются посредством энергии напора воды. Следовательно, в случаях отключения электричества все необходимые операции могут производиться вручную, при помощи нажатия ручки - указателя и поворотом против часовой стрелки.</w:t>
      </w:r>
    </w:p>
    <w:p>
      <w:pPr>
        <w:pStyle w:val="Normal"/>
        <w:ind w:left="567" w:right="283" w:firstLine="3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ремя циклов ручной регенер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60"/>
        <w:ind w:left="1078" w:right="284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BACKWASH (обратная промывка) - 14 мин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60"/>
        <w:ind w:left="1078" w:right="284" w:hanging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RINE AND RINSE (подсос солевого раствора и медленная промывка) - 52 мин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60"/>
        <w:ind w:left="1078" w:right="284" w:hanging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RINE REFILL (залив бака-солерастворителя) - 10 мин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60" w:after="60"/>
        <w:ind w:left="1078" w:right="284" w:hanging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URGE (быстрая прямоточная промывка) - 6 мин. </w:t>
      </w:r>
    </w:p>
    <w:p>
      <w:pPr>
        <w:pStyle w:val="Normal"/>
        <w:ind w:left="567" w:right="283" w:firstLine="3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right="283" w:firstLine="340"/>
        <w:jc w:val="both"/>
        <w:rPr/>
      </w:pPr>
      <w:r>
        <w:rPr>
          <w:rFonts w:cs="Arial" w:ascii="Arial" w:hAnsi="Arial"/>
        </w:rPr>
        <w:t xml:space="preserve">Не превышайте 10-ти минут цикла перезаполнения соляного раствора, т.к. это может стать причиной чрезмерного использования соли во время последующей регенерации и возможности появления солевого остатка в умягченной воде. Уровень слоя соли в баке-солерастворителе всегда должен быть выше уровня воды в нем. Это требование обеспечивается, если в баке-солерастворителе постоянно находится запас соли по меньшей мере на 4-5 регенераций установки умягчения. Частота загрузки соли в бак зависит от интенсивности водопотребления; в среднем она составляет 1 раз в месяц. Чем крупнее и чище соль, тем большее ее количество можно загружать в бак. Гранулированную соль можно засыпать в количестве до 50-75 кг за один раз. </w:t>
      </w:r>
    </w:p>
    <w:p>
      <w:pPr>
        <w:pStyle w:val="Normal"/>
        <w:numPr>
          <w:ilvl w:val="0"/>
          <w:numId w:val="0"/>
        </w:numPr>
        <w:ind w:left="567" w:firstLine="340"/>
        <w:rPr/>
      </w:pPr>
      <w:r>
        <w:rPr>
          <w:rFonts w:cs="Arial" w:ascii="Arial" w:hAnsi="Arial"/>
        </w:rPr>
        <w:t xml:space="preserve">При отсутствии гранулированной или таблетированной соли может быть использована </w:t>
      </w:r>
      <w:r>
        <w:rPr>
          <w:rFonts w:cs="Arial" w:ascii="Arial" w:hAnsi="Arial"/>
          <w:i/>
        </w:rPr>
        <w:t>пищевая</w:t>
      </w:r>
      <w:r>
        <w:rPr>
          <w:rFonts w:cs="Arial" w:ascii="Arial" w:hAnsi="Arial"/>
        </w:rPr>
        <w:t xml:space="preserve"> поваренная соль крупного или мелкого помола, не содержащая йода.</w:t>
      </w:r>
    </w:p>
    <w:p>
      <w:pPr>
        <w:pStyle w:val="Normal"/>
        <w:numPr>
          <w:ilvl w:val="0"/>
          <w:numId w:val="0"/>
        </w:numPr>
        <w:ind w:left="567" w:firstLine="340"/>
        <w:rPr/>
      </w:pPr>
      <w:r>
        <w:rPr>
          <w:rFonts w:cs="Arial" w:ascii="Arial" w:hAnsi="Arial"/>
        </w:rPr>
        <w:t>При использовании пищевой соли тонкого помола следует помнить, что она может слежатся на дне бака настолько, что поступление воды в него полностью прекратится, и она начнет выливаться из бака через переливной штуцер.</w:t>
      </w:r>
    </w:p>
    <w:p>
      <w:pPr>
        <w:pStyle w:val="21"/>
        <w:rPr/>
      </w:pPr>
      <w:r>
        <w:rPr>
          <w:sz w:val="24"/>
        </w:rPr>
        <w:t xml:space="preserve">Во избежание этого рекомендуется периодически разрыхлять слой соли в баке палкой. Бак-солерастворитель рекомендуется опорожнять и очищать от осадка примерно 1 раз в год. </w:t>
      </w:r>
    </w:p>
    <w:p>
      <w:pPr>
        <w:pStyle w:val="Normal"/>
        <w:spacing w:before="240" w:after="180"/>
        <w:ind w:left="567" w:right="284" w:firstLine="340"/>
        <w:jc w:val="center"/>
        <w:rPr/>
      </w:pPr>
      <w:r>
        <w:rPr>
          <w:rFonts w:cs="Arial" w:ascii="Arial" w:hAnsi="Arial"/>
          <w:b/>
        </w:rPr>
        <w:t>РЕГУЛИРОВКА ПОДАЧИ РЕАГЕНТА (СОЛЕВОГО РАСТВОРА) ПРИ РЕГЕНЕРАЦИИ</w:t>
      </w:r>
    </w:p>
    <w:p>
      <w:pPr>
        <w:pStyle w:val="Normal"/>
        <w:ind w:left="567" w:right="283" w:firstLine="340"/>
        <w:jc w:val="both"/>
        <w:rPr/>
      </w:pPr>
      <w:r>
        <w:rPr>
          <w:rFonts w:cs="Arial" w:ascii="Arial" w:hAnsi="Arial"/>
        </w:rPr>
        <w:t>Все модели фильтров могут быть отрегулированы на подачу определенного количества соли в момент регенерации. Как правило, расчет количества соли производит фирма - установщик Вашего оборудования. Изменения обычно необходимы либо в случае изменения жесткости воды либо при существенных изменениях режима водоразбора.</w:t>
      </w:r>
    </w:p>
    <w:p>
      <w:pPr>
        <w:pStyle w:val="Normal"/>
        <w:spacing w:before="120" w:after="0"/>
        <w:ind w:righ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к установить дозу соли</w:t>
      </w:r>
    </w:p>
    <w:p>
      <w:pPr>
        <w:pStyle w:val="Normal"/>
        <w:ind w:left="567" w:right="283" w:firstLine="34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28800</wp:posOffset>
            </wp:positionH>
            <wp:positionV relativeFrom="paragraph">
              <wp:posOffset>137795</wp:posOffset>
            </wp:positionV>
            <wp:extent cx="2997835" cy="2010410"/>
            <wp:effectExtent l="0" t="0" r="0" b="0"/>
            <wp:wrapTopAndBottom/>
            <wp:docPr id="15" name="~AUT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~AUT00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549" t="5244" r="3549" b="2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right="283" w:firstLine="340"/>
        <w:jc w:val="both"/>
        <w:rPr/>
      </w:pPr>
      <w:r>
        <w:rPr>
          <w:rFonts w:cs="Arial" w:ascii="Arial" w:hAnsi="Arial"/>
        </w:rPr>
        <w:t xml:space="preserve">На рисунке показано как можно повернуть указатель регулятора, расположенного на боковой части клапана, на нужную метку. Цифры на регуляторе обозначают фунты соли забираемые при регенерации. Чтобы перевести их в килограммы нужно разделить значение на 2,2 (например: 12 фунтов </w:t>
      </w:r>
      <w:r>
        <w:rPr>
          <w:rFonts w:eastAsia="Symbol" w:cs="Symbol" w:ascii="Symbol" w:hAnsi="Symbol"/>
        </w:rPr>
        <w:t></w:t>
      </w:r>
      <w:r>
        <w:rPr>
          <w:rFonts w:cs="Arial" w:ascii="Arial" w:hAnsi="Arial"/>
        </w:rPr>
        <w:t xml:space="preserve"> 2,2 = 5,5 кг соли). Никакой прямой связи количества соли в реагентном баке (если она вообще там есть) с количеством, забираемым фильтром на регенерацию, не существует. Соль растворяется в баке до концентрации насыщенного раствора. Поэтому, по существу, указанная регулировка выполняется для определения объема рассола, забираемого на регенерацию. Важно при этом в процессе эксплуатации следить за нормальным уровнем соли в реагентном баке. </w:t>
      </w:r>
      <w:r>
        <w:rPr>
          <w:rFonts w:cs="Arial" w:ascii="Arial" w:hAnsi="Arial"/>
          <w:b/>
        </w:rPr>
        <w:t xml:space="preserve">Не позволяйте фильтру работать без запаса соли. </w:t>
      </w:r>
      <w:r>
        <w:rPr>
          <w:rFonts w:cs="Arial" w:ascii="Arial" w:hAnsi="Arial"/>
        </w:rPr>
        <w:t xml:space="preserve">Оптимальный запас соли в баке - от 25 до 50 кг. Недостаток соли в баке приведет фильтр в нерабочее состояние и выведет из строя смолу задолго до достижения предельного ресурса эксплуатации (15 лет). </w:t>
      </w:r>
    </w:p>
    <w:p>
      <w:pPr>
        <w:pStyle w:val="Heading2"/>
        <w:spacing w:before="180" w:after="120"/>
        <w:ind w:left="539" w:firstLine="357"/>
        <w:rPr>
          <w:sz w:val="20"/>
        </w:rPr>
      </w:pPr>
      <w:r>
        <w:rPr>
          <w:sz w:val="24"/>
        </w:rPr>
        <w:t>ДЕЙСТВИЯ ПРИ ВОЗНИКНОВЕНИИ АВАРИЙНОЙ СИТУАЦИИ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Аварийная  ситуация  может возникнуть в следующих случаях:</w:t>
      </w:r>
    </w:p>
    <w:p>
      <w:pPr>
        <w:pStyle w:val="31"/>
        <w:ind w:left="0" w:firstLine="340"/>
        <w:rPr/>
      </w:pPr>
      <w:r>
        <w:rPr/>
        <w:t>- при появлении протечек в местах присоединения трубопроводов и гибких шлангов к многоходовому клапану блока управления установкой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- при отказе многоходового клапана вследствие механической поломки или в случае отключения электропитания блока управления.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озникновении аварийной ситуации следует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- отключить  установку, закрыв вентили до и после нее, и открыв байпасный вентиль на линии подачи воды в  систему  водоснабжения объекта;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тключить электропитание установки,  вынув вилку из розетки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- сбросить давление внутри установки, повернув ручку управления регенерацией в положение обратной промывки “BACKWASH” на 1-2 минуты, и затем вернув эту ручку в рабочее положение “SERVICE”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- вызвать специалиста для проведения ремонтных работ.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b/>
        </w:rPr>
        <w:t>Дезинфекция фильтрующего материала во время забора соли на регенерацию</w:t>
      </w:r>
    </w:p>
    <w:p>
      <w:pPr>
        <w:pStyle w:val="Normal"/>
        <w:ind w:firstLine="3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Если умягчитель не работает на хлорированной воде, его наполнитель нуждается в периодической очистке от колоний микроорганизмов и от наслоений органики на гранулах смолы. Для этих целей применяют специальные растворы, предлагаемые фирмами - установщиками Вашего оборудования. Наиболее распространенный реактив - раствор гипохлорита натрия, продающийся в виде концентратов или вырабатываемый из раствора соли специальным приспособлением (электролизером), устанавливаемым на солепровод умягчителя. Спрашивайте это оборудование у фирмы-продывца установки умягчения!</w:t>
      </w:r>
    </w:p>
    <w:p>
      <w:pPr>
        <w:pStyle w:val="Normal"/>
        <w:ind w:firstLine="3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РОФИЛАКТИЧЕСКОЕ ОБСЛУЖИВАНИЕ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А. Проверяйте и очищайте бак-солерастворитель когда на его дне появляется осадок.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Б. Очистка щелевого фильтра и инжектора. (Производится 1 раз в год).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1. Отключите шнур из электрической розетки.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2. Закройте вентиль подачи и выхода воды и откройте вентиль на байпасной (обводной) лини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3. Сбросьте давление воды в фильтре. Для этого поверните ручку - указатель в положение «BACK WASH» - «ОБРАТНАЯ ПРОМЫВКА».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4. Используя шлицевую отвертку отверните пробку 6 (см. рис.6).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5. Очистите щелевой фильтр, используя мягкую щетку и струю воды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6. Смажте О-образное кольцо 7 силиконовой смазкой и вкрутите пробку 6 в исходное состояние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7. С помощью отвертки выкрутите пробку 17, используя плоскогубцы осторожно вытяните инжектор 14 из гнезда клапан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 xml:space="preserve">8. Промойте инжектор струей воды, протрите мягкой тканью, прочистите отверстия инжектора с помощью деревянной палочки (зубочистки), еще раз смойте струей воды. 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9. Смажте О-образные резиновые кольца 15, 16, 17 силиконовой смазкой, вставьте инжектор в гнездо клапана до характерного “щелчка”.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10. Вверните пробку 17 в исходное состояние.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11. Воткните электрический шнур в розетку, произведите настройку таймера.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12. Откройте вентиль подачи и выхода воды или выключите байпас.</w:t>
      </w:r>
      <w:r>
        <w:br w:type="page"/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 xml:space="preserve">Рис.6                         </w:t>
      </w:r>
    </w:p>
    <w:p>
      <w:pPr>
        <w:pStyle w:val="Normal"/>
        <w:ind w:right="-1" w:firstLine="340"/>
        <w:jc w:val="center"/>
        <w:rPr>
          <w:rFonts w:ascii="Arial" w:hAnsi="Arial" w:cs="Arial"/>
        </w:rPr>
      </w:pPr>
      <w:r>
        <w:rPr>
          <w:rFonts w:cs="Arial" w:ascii="Arial" w:hAnsi="Arial"/>
        </w:rPr>
        <w:t>Спецификация: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1. Гидростатический тест давления                  - 20,69 бар</w:t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2. Рабочее давление                                          - 2 - 8 бар</w:t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3. Стандартное электрическое подключение  - 220 В; 50 Гц</w:t>
      </w:r>
    </w:p>
    <w:p>
      <w:pPr>
        <w:pStyle w:val="Normal"/>
        <w:ind w:right="-1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4. Резьба минерального бака                            - 2 1/2</w:t>
      </w:r>
      <w:r>
        <w:rPr>
          <w:rFonts w:eastAsia="Symbol" w:cs="Symbol" w:ascii="Symbol" w:hAnsi="Symbol"/>
        </w:rPr>
        <w:t></w:t>
      </w:r>
    </w:p>
    <w:p>
      <w:pPr>
        <w:pStyle w:val="Normal"/>
        <w:ind w:right="-1" w:firstLine="340"/>
        <w:jc w:val="both"/>
        <w:rPr/>
      </w:pPr>
      <w:r>
        <w:rPr>
          <w:rFonts w:cs="Arial" w:ascii="Arial" w:hAnsi="Arial"/>
        </w:rPr>
        <w:t>5. Стандартные соединения трубопровода     - 1</w:t>
      </w:r>
      <w:r>
        <w:rPr>
          <w:rFonts w:eastAsia="Symbol" w:cs="Symbol" w:ascii="Symbol" w:hAnsi="Symbol"/>
        </w:rPr>
        <w:t></w:t>
      </w:r>
      <w:r>
        <w:rPr>
          <w:rFonts w:cs="Arial" w:ascii="Arial" w:hAnsi="Arial"/>
        </w:rPr>
        <w:t xml:space="preserve"> медные переходники</w:t>
      </w:r>
    </w:p>
    <w:p>
      <w:pPr>
        <w:pStyle w:val="Normal"/>
        <w:ind w:right="-1" w:firstLine="340"/>
        <w:jc w:val="both"/>
        <w:rPr/>
      </w:pPr>
      <w:r>
        <w:rPr>
          <w:rFonts w:cs="Arial" w:ascii="Arial" w:hAnsi="Arial"/>
        </w:rPr>
        <w:t>6. Соединения солевой линии                           - 3/8</w:t>
      </w:r>
      <w:r>
        <w:rPr>
          <w:rFonts w:eastAsia="Symbol" w:cs="Symbol" w:ascii="Symbol" w:hAnsi="Symbol"/>
        </w:rPr>
        <w:t></w:t>
      </w:r>
      <w:r>
        <w:rPr>
          <w:rFonts w:cs="Arial" w:ascii="Arial" w:hAnsi="Arial"/>
        </w:rPr>
        <w:t xml:space="preserve"> подходящие в трубы</w:t>
      </w:r>
    </w:p>
    <w:p>
      <w:pPr>
        <w:pStyle w:val="Normal"/>
        <w:ind w:right="-1" w:firstLine="340"/>
        <w:jc w:val="both"/>
        <w:rPr/>
      </w:pPr>
      <w:r>
        <w:rPr>
          <w:rFonts w:cs="Arial" w:ascii="Arial" w:hAnsi="Arial"/>
        </w:rPr>
        <w:t>7. Соединения дренажной линии                      - 3/8</w:t>
      </w:r>
      <w:r>
        <w:rPr>
          <w:rFonts w:eastAsia="Symbol" w:cs="Symbol" w:ascii="Symbol" w:hAnsi="Symbol"/>
        </w:rPr>
        <w:t></w:t>
      </w:r>
      <w:r>
        <w:rPr>
          <w:rFonts w:cs="Arial" w:ascii="Arial" w:hAnsi="Arial"/>
        </w:rPr>
        <w:t xml:space="preserve"> коническая резьба, внутренняя </w:t>
      </w:r>
    </w:p>
    <w:p>
      <w:pPr>
        <w:pStyle w:val="Normal"/>
        <w:ind w:left="567" w:right="283" w:firstLine="3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ind w:left="567" w:right="283" w:firstLine="3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Расчет частоты регенерации и установки дозы соли</w:t>
      </w:r>
    </w:p>
    <w:p>
      <w:pPr>
        <w:pStyle w:val="Normal"/>
        <w:ind w:left="567" w:right="28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Расчетная обменная емкость (РОЕ) 1 литра смолы  1200 –1250 мг-экв</w:t>
      </w:r>
    </w:p>
    <w:p>
      <w:pPr>
        <w:pStyle w:val="Normal"/>
        <w:ind w:left="567" w:right="28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тимальный расход соли – 120 - 160 г соли на регенерацию 1 литра смолы</w:t>
      </w:r>
    </w:p>
    <w:p>
      <w:pPr>
        <w:pStyle w:val="Normal"/>
        <w:ind w:left="567" w:right="283" w:hanging="567"/>
        <w:jc w:val="both"/>
        <w:rPr/>
      </w:pPr>
      <w:r>
        <w:rPr>
          <w:rFonts w:cs="Arial" w:ascii="Arial" w:hAnsi="Arial"/>
        </w:rPr>
        <w:t>РОЕ конкретной установки умягчения, выраженная в мг-экв, рассчитывается путем умножения РОЕ 1 литра смолы на объем смолы в установке.</w:t>
      </w:r>
    </w:p>
    <w:p>
      <w:pPr>
        <w:pStyle w:val="Style6"/>
        <w:ind w:left="567" w:right="283" w:hanging="567"/>
        <w:rPr/>
      </w:pPr>
      <w:r>
        <w:rPr/>
        <w:t>Общий расход соли на одну регенерацию данной установки умягчения рассчитывается умножением расхода соли на 1 литр смолы на общий объем смолы в установке.</w:t>
      </w:r>
    </w:p>
    <w:p>
      <w:pPr>
        <w:pStyle w:val="Normal"/>
        <w:ind w:left="567" w:right="283" w:hanging="567"/>
        <w:jc w:val="both"/>
        <w:rPr/>
      </w:pPr>
      <w:r>
        <w:rPr>
          <w:rFonts w:cs="Arial" w:ascii="Arial" w:hAnsi="Arial"/>
        </w:rPr>
        <w:t>3. Для установки параметров регенерации на блоках управления установок умягчения производства США, следует использовать следующие коэффициенты перерасчета:</w:t>
      </w:r>
    </w:p>
    <w:p>
      <w:pPr>
        <w:pStyle w:val="Normal"/>
        <w:ind w:left="567" w:right="28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 фунт (lbs) -  0,45 кг</w:t>
      </w:r>
    </w:p>
    <w:p>
      <w:pPr>
        <w:pStyle w:val="Normal"/>
        <w:ind w:left="567" w:right="28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 галлон (gallon) - 3,78 литра</w:t>
      </w:r>
    </w:p>
    <w:p>
      <w:pPr>
        <w:pStyle w:val="Normal"/>
        <w:ind w:left="567" w:right="28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 гран / галлон (gpg) - 0,34 мг-экв/л = единица измерения жесткости.  </w:t>
      </w:r>
    </w:p>
    <w:p>
      <w:pPr>
        <w:pStyle w:val="Normal"/>
        <w:ind w:left="567" w:right="283" w:hanging="567"/>
        <w:jc w:val="both"/>
        <w:rPr/>
      </w:pPr>
      <w:r>
        <w:rPr>
          <w:rFonts w:cs="Arial" w:ascii="Arial" w:hAnsi="Arial"/>
        </w:rPr>
        <w:tab/>
        <w:t xml:space="preserve"> 1 гран (grain) - 0,77 мг-экв = единица измерения </w:t>
      </w:r>
      <w:r>
        <w:rPr>
          <w:rFonts w:cs="Arial" w:ascii="Arial" w:hAnsi="Arial"/>
          <w:b/>
        </w:rPr>
        <w:t>РОЕ</w:t>
      </w:r>
      <w:r>
        <w:rPr>
          <w:rFonts w:cs="Arial" w:ascii="Arial" w:hAnsi="Arial"/>
        </w:rPr>
        <w:t xml:space="preserve"> установки.</w:t>
      </w:r>
    </w:p>
    <w:p>
      <w:pPr>
        <w:pStyle w:val="Heading1"/>
        <w:spacing w:before="240" w:after="120"/>
        <w:rPr>
          <w:sz w:val="24"/>
        </w:rPr>
      </w:pPr>
      <w:r>
        <w:rPr>
          <w:sz w:val="24"/>
        </w:rPr>
        <w:t>ПРИМЕРЫ ПРОГРАММИРОВАНИЯ ПРОЦЕССА РЕГЕН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Установки с регенерацией по таймеру (с индексом “Т”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Количество суток между регенерациями установки умягчения рассчитывается по формуле: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 = РОЕ : (Q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Ж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),</w:t>
      </w:r>
    </w:p>
    <w:p>
      <w:pPr>
        <w:pStyle w:val="TextBody"/>
        <w:jc w:val="both"/>
        <w:rPr/>
      </w:pPr>
      <w:r>
        <w:rPr>
          <w:sz w:val="24"/>
        </w:rPr>
        <w:tab/>
        <w:t>где РОЕ - рабочая обменная емкость установки умягчения, мг-эк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Q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- суточный расход воды,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сут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 xml:space="preserve"> - жесткость исходной воды, мг-экв/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уточный расход воды для жилого дома принимается, исходя из нормы водопотребления 0,25-0,3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сут на одного проживающего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Пример</w:t>
      </w:r>
      <w:r>
        <w:rPr>
          <w:rFonts w:cs="Arial" w:ascii="Arial" w:hAnsi="Arial"/>
        </w:rPr>
        <w:t>:   - количество проживающих - 4 челове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- жесткость исходной воды - 5,2 мг-экв/л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ля умягчения воды принята установка модели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F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-1044 –168/440 с номинальной производительностью 1,5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ч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 загрузки  - 30 литров, соответственно  РОЕ установки  равна 36 г-экв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орма водопотребления принимается равной 0,3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сут на одного человека.</w:t>
      </w:r>
    </w:p>
    <w:p>
      <w:pPr>
        <w:pStyle w:val="Normal"/>
        <w:rPr/>
      </w:pPr>
      <w:r>
        <w:rPr>
          <w:rFonts w:cs="Arial" w:ascii="Arial" w:hAnsi="Arial"/>
        </w:rPr>
        <w:t>Период времени между регенерациями равен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Т = 36 : (4 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 xml:space="preserve">0,3 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 xml:space="preserve"> 5,2) = 5,7 суток.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 таймере блока управления устанавливается частота регенерации установки 1 раз в 5 суток.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</w:rPr>
        <w:t xml:space="preserve">Объем воды, который может быть умягчен на данной установке до проскока жесткости в фильтрах на уровне 0,5 мг-экв/л составит: 36 мг-экв </w:t>
      </w:r>
      <w:r>
        <w:rPr>
          <w:rFonts w:eastAsia="Symbol" w:cs="Symbol" w:ascii="Symbol" w:hAnsi="Symbol"/>
        </w:rPr>
        <w:t></w:t>
      </w:r>
      <w:r>
        <w:rPr>
          <w:rFonts w:cs="Arial" w:ascii="Arial" w:hAnsi="Arial"/>
        </w:rPr>
        <w:t xml:space="preserve"> 5,2 мг-экв/л = 6923 л = 6,9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spacing w:before="6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ход соли максимальный на одну регенерацию установки составит: </w:t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</w:rPr>
        <w:t xml:space="preserve">30 литров смолы 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 xml:space="preserve"> 160 г/литр = 4,8 кг</w:t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</w:rPr>
        <w:t xml:space="preserve">Расход соли номинальный  30 литров смолы 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 xml:space="preserve"> 120 г/литр = 3,6 кг</w:t>
      </w:r>
    </w:p>
    <w:p>
      <w:pPr>
        <w:pStyle w:val="Normal"/>
        <w:spacing w:before="8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концентрации раствора соли в баке-солерастворителе 26% на одну регенерацию установки потребуется 4800 г /350 = 13,7 литра рассола.</w:t>
      </w:r>
    </w:p>
    <w:p>
      <w:pPr>
        <w:pStyle w:val="Normal"/>
        <w:spacing w:before="8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права на панели клапана управления находится регулятор дозатора соли.</w:t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</w:rPr>
        <w:t xml:space="preserve">Расход соли на регенерацию составит :  4800 г </w:t>
      </w:r>
      <w:r>
        <w:rPr>
          <w:rFonts w:eastAsia="Symbol" w:cs="Symbol" w:ascii="Symbol" w:hAnsi="Symbol"/>
        </w:rPr>
        <w:t></w:t>
      </w:r>
      <w:r>
        <w:rPr>
          <w:rFonts w:cs="Arial" w:ascii="Arial" w:hAnsi="Arial"/>
        </w:rPr>
        <w:t xml:space="preserve"> 450 = 10,6 фунтов.</w:t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Этот расход с помощью отвертки устанавливается на дозаторе (примерно 10.5 lbs.)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Установки с регенерацией по счетчику воды (с индексом “Е”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бъем воды в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который может быть пропущен через установку умягчения до регенерации, рассчитывается по формуле:</w:t>
      </w:r>
    </w:p>
    <w:p>
      <w:pPr>
        <w:pStyle w:val="Normal"/>
        <w:jc w:val="center"/>
        <w:rPr/>
      </w:pPr>
      <w:r>
        <w:rPr>
          <w:rFonts w:cs="Arial" w:ascii="Arial" w:hAnsi="Arial"/>
        </w:rPr>
        <w:t>V = РОЕ : Ж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Для тех же исходных данных и для установки </w:t>
      </w:r>
      <w:r>
        <w:rPr>
          <w:rFonts w:cs="Arial" w:ascii="Arial" w:hAnsi="Arial"/>
          <w:lang w:val="en-US"/>
        </w:rPr>
        <w:t>HFS</w:t>
      </w:r>
      <w:r>
        <w:rPr>
          <w:rFonts w:cs="Arial" w:ascii="Arial" w:hAnsi="Arial"/>
        </w:rPr>
        <w:t>-1044 –1050 этот объем равен</w:t>
      </w:r>
    </w:p>
    <w:p>
      <w:pPr>
        <w:pStyle w:val="Normal"/>
        <w:jc w:val="center"/>
        <w:rPr/>
      </w:pPr>
      <w:r>
        <w:rPr>
          <w:rFonts w:cs="Arial" w:ascii="Arial" w:hAnsi="Arial"/>
        </w:rPr>
        <w:t>V = 36 : 5,2 = 6,9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ind w:left="567" w:right="283" w:firstLine="340"/>
        <w:jc w:val="both"/>
        <w:rPr/>
      </w:pPr>
      <w:r>
        <w:rPr>
          <w:rFonts w:cs="Arial" w:ascii="Arial" w:hAnsi="Arial"/>
        </w:rPr>
        <w:tab/>
        <w:t>На шкале объема умягченной воды на блоке управления устанавливается этот объем за вычетом некоторого резерва, который принимается равным 50-100% суточного расхода. Такой резерв предотвращает возможность поступления жесткой воды потребителям до начала регенерации, отложенной на ночное время.</w:t>
      </w:r>
    </w:p>
    <w:p>
      <w:pPr>
        <w:pStyle w:val="Normal"/>
        <w:spacing w:before="120" w:after="0"/>
        <w:ind w:firstLine="340"/>
        <w:jc w:val="center"/>
        <w:rPr/>
      </w:pPr>
      <w:r>
        <w:rPr>
          <w:b/>
        </w:rPr>
        <w:t>СПИСОК ТИПОВЫХ ПРОБЛЕМ И ВОЗМОЖНОСТЕЙ ИХ УСТРАНЕ</w:t>
      </w:r>
      <w:r>
        <w:rPr/>
        <w:t>НИЯ</w:t>
      </w:r>
    </w:p>
    <w:tbl>
      <w:tblPr>
        <w:tblW w:w="10346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1"/>
        <w:gridCol w:w="3357"/>
        <w:gridCol w:w="34"/>
        <w:gridCol w:w="3989"/>
        <w:gridCol w:w="15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БЛЕМА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ЧИНА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ШЕНИЕ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Указатель времени стоит на месте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) Блок управления не включен в розетку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) Нет питания в розетке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) Перегорел эл.двигатель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) Включить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) Починить или включить в исправную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) Заменить эл.двигатель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. Часы идут неверно (отстают)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) Розетка отключается выключателем света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) Выключался свет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) Используйте розетку без выключателя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) Установите текущее время и день недели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Регенерация начинается не в 2.30 часа ноч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) Часы сбились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) Переустановить часы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Клапан не начинает регенерацию ни автоматически, ни в ручном режиме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) Нет пит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) Неисправен механизм вращения вала программатора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) Проверить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) Заменить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Система забирает больше или меньше расчетного объема реагента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а) Неверно отрегулирована подача реагента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) Забит инжектор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а) Смотри раздел “Регулировка подачи реагента”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) Почистить инжектор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6. Прерывистый или не постоянный забор реагента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) Низкое давление воды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) Неисправен инжектор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) Забит щелевой фильтр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) Поднять давление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) Заменить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) Прочистить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7. Перелив воды в реагентном бачке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) Засорился щелевой фильтр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) Забит инжектор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) Забита или пережата дренажная линия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) Прочистить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) Прочистить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) Найти и устранить причину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Очень вялая обратная промывка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а) Давление воды на входе в фильтр и подача на промывку меньше указанных инструкцией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а) Отрегулировать давление и подачу. При необходимости установить насос повышения давления.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3"/>
              <w:rPr/>
            </w:pPr>
            <w:r>
              <w:rPr>
                <w:sz w:val="22"/>
              </w:rPr>
              <w:t xml:space="preserve">9. Вода после установки жесткая, и при этом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не наблюдается</w:t>
            </w:r>
            <w:r>
              <w:rPr>
                <w:rFonts w:cs="Arial" w:ascii="Arial" w:hAnsi="Arial"/>
                <w:sz w:val="22"/>
              </w:rPr>
              <w:t xml:space="preserve"> периодическое переполнение бака-солерастворителя водо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соль на регенерацию установки </w:t>
            </w:r>
            <w:r>
              <w:rPr>
                <w:rFonts w:cs="Arial" w:ascii="Arial" w:hAnsi="Arial"/>
                <w:i/>
                <w:sz w:val="22"/>
              </w:rPr>
              <w:t xml:space="preserve">расходуется </w:t>
            </w:r>
            <w:r>
              <w:rPr>
                <w:rFonts w:cs="Arial" w:ascii="Arial" w:hAnsi="Arial"/>
                <w:sz w:val="22"/>
              </w:rPr>
              <w:t>постоянно.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3"/>
              <w:rPr>
                <w:sz w:val="22"/>
              </w:rPr>
            </w:pPr>
            <w:r>
              <w:rPr>
                <w:sz w:val="22"/>
              </w:rPr>
              <w:t>а) Открыт байпасный вентиль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) Мало соли в баке-солерастворител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в) Неверно запрограммирован блок управления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) Забился защитный сетчатый экран и/или встроенный эжектор раствора соли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) Слишком высокое потребление воды в доме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а) Закрыть байпасный вентиль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) Засыпать в бак столько соли, чтобы  ее уровень в нем был выше уровня вод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Установить на передней панели  блока управления требуемую частоту регенерации или требуемый объем умягченной воды (в зависимости от модели установки умягчения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г) Прочистить эжектор и защитный экран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) Увеличить частоту регенерации и/или дозу соли на регенерацию. Устранить все протечки в доме.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10. Вода после установки жесткая, и при этом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не наблюдается</w:t>
            </w:r>
            <w:r>
              <w:rPr>
                <w:rFonts w:cs="Arial" w:ascii="Arial" w:hAnsi="Arial"/>
                <w:sz w:val="22"/>
              </w:rPr>
              <w:t xml:space="preserve"> периодическое переполнение бака-солерастворителя водо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соль на регенерацию установки </w:t>
            </w:r>
            <w:r>
              <w:rPr>
                <w:rFonts w:cs="Arial" w:ascii="Arial" w:hAnsi="Arial"/>
                <w:i/>
                <w:sz w:val="22"/>
              </w:rPr>
              <w:t>не расходуется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а) Установка постоянно отключена или периодически отключается от электрической сети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) Неисправен таймер блока управл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в) Неверно запрограммирован блок управления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г) Поплавковый клапан в баке-солерастворителе </w:t>
            </w:r>
            <w:r>
              <w:rPr>
                <w:rFonts w:cs="Arial" w:ascii="Arial" w:hAnsi="Arial"/>
                <w:i/>
                <w:sz w:val="22"/>
              </w:rPr>
              <w:t>не открывается</w:t>
            </w:r>
            <w:r>
              <w:rPr>
                <w:rFonts w:cs="Arial" w:ascii="Arial" w:hAnsi="Arial"/>
                <w:sz w:val="22"/>
              </w:rPr>
              <w:t xml:space="preserve"> при заполнении бака водой в процессе регенерации установ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д) Содержащиеся в соли твердые примеси покрыли толстым слоем дно бака-солерастворителя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а) Обеспечить постоянное подключение блока управления установки к действующей электрической сети, устранить все промежуточные выключатели, плавкие предохранители и т.п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) Отремонтировать или заменить таймер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в) Установить на передней панели  блока управления требуемую частоту регенерации или требуемый объем умягченной воды (в зависимости от модели установки умягчения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г) Заменить поплавковый клапан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) Очистить бак-солерастворитель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1. Установка постоянно сбрасывает воду в канализацию.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а) В многоходовой клапан попали твердые частицы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) Внутренняя течь в многоходовом клапан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в) Многоходовой клапан заклинило во время регенераци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Двигатель блока управления остановился во время регенераци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а) Извлечь, промыть. Удалить загрязнения из канала клапана, после сборки проверить работоспособность клапана во всех позициях регенерации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) Заменить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в) Проверить электрические контакты, заменить двигатель.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 Умягченная вода имеет соленый вкус.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а) Установлена слишком большая доза соли на регенерацию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) Резко упало давление воды перед установкой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в) Трубопровод сброса сточных вод от установки умягчения в канализацию частично забился или пережат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а) Установить меньшую дозу соли и при необходимости увеличить частоту регенер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б) Промыть или заменить предварительные фильтры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Поднять давление исходной воды по меньшей мере до 2,5 кг/см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, при необходимости заменить насос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) Привести трубопровод в рабочее состояние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3. Умягченная вода оставляет белые пятна на стекле и темных поверхностях.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а) Исходная вода характеризуется  высокими значениями жесткости и/или солесодержания, и после умягчения имеет большое  остаточное содержание натрия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а) Снизить содержание натрия и других солей в умягченной воде с помощью установки опреснения методом обратного осмос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Приоткрыть байпасный вентиль или увеличить остаточную  жесткость умягченной воды с помощью регулятора (помните, что </w:t>
            </w:r>
            <w:r>
              <w:rPr>
                <w:rFonts w:cs="Arial" w:ascii="Arial" w:hAnsi="Arial"/>
                <w:sz w:val="22"/>
                <w:u w:val="single"/>
              </w:rPr>
              <w:t>это может привести к быстрому образованию накипи</w:t>
            </w:r>
            <w:r>
              <w:rPr>
                <w:rFonts w:cs="Arial" w:ascii="Arial" w:hAnsi="Arial"/>
                <w:sz w:val="22"/>
              </w:rPr>
              <w:t xml:space="preserve"> во всех водонагревательных приборах). 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14. Низкое давление воды </w:t>
            </w:r>
            <w:r>
              <w:rPr>
                <w:rFonts w:cs="Arial" w:ascii="Arial" w:hAnsi="Arial"/>
                <w:i/>
                <w:sz w:val="22"/>
              </w:rPr>
              <w:t>после</w:t>
            </w:r>
            <w:r>
              <w:rPr>
                <w:rFonts w:cs="Arial" w:ascii="Arial" w:hAnsi="Arial"/>
                <w:sz w:val="22"/>
              </w:rPr>
              <w:t xml:space="preserve"> установки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а) Большие отложения соединений железа в трубопроводе, подающем  исходную воду на установк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б) Большое количество осадка соединений железа внутри установки умягчения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в) Погружной насос выносит большое количество  осадка из скважины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а) Прочистить трубопровод подачи исходной воды на установку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) Прочистить многоходовой клапан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Очистить или заменить смолу (</w:t>
            </w:r>
            <w:r>
              <w:rPr>
                <w:rFonts w:cs="Arial" w:ascii="Arial" w:hAnsi="Arial"/>
                <w:sz w:val="22"/>
                <w:u w:val="single"/>
              </w:rPr>
              <w:t>требуется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u w:val="single"/>
              </w:rPr>
              <w:t>консультация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u w:val="single"/>
              </w:rPr>
              <w:t>специалиста!</w:t>
            </w:r>
            <w:r>
              <w:rPr>
                <w:rFonts w:cs="Arial" w:ascii="Arial" w:hAnsi="Arial"/>
                <w:sz w:val="22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Увеличить частоту регенераций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При большом содержании железа в исходной воде установить дополнительно фильтр обезжелезивания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) Установить предварительный фильтр или грязевик.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15. Вода после регенерации установки остается мягкой в течение небольшого периода времени, затем быстро становится жесткой. 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а) Ионообменная смола внутри установки умягчения потеряла емкость по солям жесткости в результате отравления соединениями железа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) Ионообменная смола внутри установки умягчения потеряла емкость по солям жесткости в результате отравления органическими веществами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а) Очистить или заменить смолу (</w:t>
            </w:r>
            <w:r>
              <w:rPr>
                <w:rFonts w:cs="Arial" w:ascii="Arial" w:hAnsi="Arial"/>
                <w:sz w:val="22"/>
                <w:u w:val="single"/>
              </w:rPr>
              <w:t>требуется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u w:val="single"/>
              </w:rPr>
              <w:t>консультация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u w:val="single"/>
              </w:rPr>
              <w:t>специалиста!</w:t>
            </w:r>
            <w:r>
              <w:rPr>
                <w:rFonts w:cs="Arial" w:ascii="Arial" w:hAnsi="Arial"/>
                <w:sz w:val="22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При большом содержании железа в исходной воде дополнительно установить фильтр обезжелезивания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) Заменить смолу.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6. Горячая вода после бойлера имеет запах сероводорода (“тухлых яиц”).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) Магниевый стержень внутри бойлера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) Заменить алюминиевым или убрать совсем.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 Холодная и горячая вода имеет запах сероводорода (“тухлых яиц”).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) Сероводород в исходной воде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) Интенсивное развитие серобактерий в исходной вод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в) Интенсивное развитие железобактерий в исходной вод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Присутствие микроводорослей в исходной воде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а) Установить дополнительное устройство для очистки вод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) Производить периодическое хлорирование воды в скважине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) Установить фильтр обезжелезивания воды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м. п.2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м. п.2.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8. Ионообменная смола вымывается из установки умягчения в канализацию.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) Верхний защитный щелевой экран внутри установки проби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) В трубопроводе подачи исходной воды на установку скапливается воздух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) Заменить защитный экран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) Установить устройства для воздухоотдел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Проверить соответствие производительности погружного насоса дебиту скважины.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9. Очень большой расход соли на регенерацию установки.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а) Установлена слишком большая доза соли на регенерацию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а) Установить меньшую дозу соли и при необходимости увеличить частоту регенерации.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0. Во время регенерации раствор соли из бака-солерастворителя  не отбирается.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а) Трубопровод сброса сточных вод от установки умягчения в канализацию забился, промерз или пережат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) Забился защитный сетчатый экран и/или встроенный эжектор раствора соли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) Резко упало давление воды перед установкой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) Внутренняя течь в многоходовом клапане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) Привести трубопровод в рабочее состояние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) Прочистить эжектор и защитный экран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в) Промыть или заменить предварительные фильтры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Поднять давление исходной воды по меньшей мере до 2,5 кг/см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, при необходимости заменить насос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г) Заменить </w:t>
            </w:r>
          </w:p>
        </w:tc>
      </w:tr>
    </w:tbl>
    <w:p>
      <w:pPr>
        <w:pStyle w:val="Normal"/>
        <w:ind w:right="-1" w:firstLine="340"/>
        <w:jc w:val="center"/>
        <w:rPr>
          <w:rFonts w:ascii="Arial" w:hAnsi="Arial" w:cs="Arial"/>
          <w:b/>
          <w:b/>
          <w:sz w:val="22"/>
        </w:rPr>
      </w:pPr>
      <w:r>
        <w:br w:type="page"/>
      </w:r>
      <w:r>
        <w:rPr>
          <w:rFonts w:cs="Arial" w:ascii="Arial" w:hAnsi="Arial"/>
          <w:b/>
          <w:sz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" w:firstLine="3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ловия гарантии</w:t>
      </w:r>
    </w:p>
    <w:p>
      <w:pPr>
        <w:pStyle w:val="Normal"/>
        <w:ind w:right="-1" w:firstLine="3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Гарантийный срок работы установки ограничен одним годом с даты продаж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Потребитель имеет право в рамках настоящей гарантии на бесплатный ремонт или замену неисправных блоков или узлов установки в течение гарантийного срока.</w:t>
      </w:r>
    </w:p>
    <w:p>
      <w:pPr>
        <w:pStyle w:val="Normal"/>
        <w:ind w:firstLine="3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ставка реагента не входит в гарантийные обязательства, как и его засыпка и контроль!</w:t>
      </w:r>
    </w:p>
    <w:p>
      <w:pPr>
        <w:pStyle w:val="Normal"/>
        <w:ind w:firstLine="3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 xml:space="preserve">Гарантийные обязательства распространяются лишь на изделия, сопровождаемые настоящим </w:t>
      </w:r>
      <w:r>
        <w:rPr>
          <w:rFonts w:cs="Arial" w:ascii="Arial" w:hAnsi="Arial"/>
          <w:b/>
          <w:i/>
        </w:rPr>
        <w:t>руководство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с отметкой продавца в гарантийном талоне о дате продажи, при условии, что установка использовалась строго по назначению и в соответствии с требованиями </w:t>
      </w:r>
      <w:r>
        <w:rPr>
          <w:rFonts w:cs="Arial" w:ascii="Arial" w:hAnsi="Arial"/>
          <w:b/>
          <w:i/>
        </w:rPr>
        <w:t>руководства по устройству, монтажу, эксплуатации и техническому обслуживанию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Производитель и продавец установки не несут ответственность за неисправности произошедшие в результате физических повреждений установки, нанесенных пользователем, или явившихся результатом действий третьих лиц, бросков напряжения питающей сети либо стихийных сил природы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Гарантийные обязательства не распространяются на изделия в отношение которых были нарушены требования</w:t>
      </w:r>
      <w:r>
        <w:rPr>
          <w:rFonts w:cs="Arial" w:ascii="Arial" w:hAnsi="Arial"/>
          <w:b/>
          <w:i/>
        </w:rPr>
        <w:t xml:space="preserve"> руководства по устройству, монтажу, эксплуатации и техническому обслуживанию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В установке использованы наукоемкие и сложные в техническом смысле узлы и детали, применена уникальная схема обработки воды. В виду этого</w:t>
      </w:r>
      <w:r>
        <w:rPr>
          <w:rFonts w:cs="Arial" w:ascii="Arial" w:hAnsi="Arial"/>
          <w:b/>
          <w:i/>
        </w:rPr>
        <w:t xml:space="preserve"> не рекомендуется производить ее ремонт силами незнакомых с конструкцией</w:t>
      </w:r>
      <w:r>
        <w:rPr>
          <w:rFonts w:cs="Arial" w:ascii="Arial" w:hAnsi="Arial"/>
        </w:rPr>
        <w:t xml:space="preserve"> специалистов. Такие попытки приведут к снятию установки с гарантии и осложнят дальнейший ремонт квалифицированным специалиста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При выполнении гарантийных обязательств на объектах, удаленных далее 50 км от МКАД Потребитель оплачивает транспортные расходы из расчета 5 у.е. за каждые 10 км, превышающие указанное расстояние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При выполнении гарантийных обязательств за пределами Московской области Потребитель оплачивает полностью транспортные и командировочные расходы.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>В случае вызова бригады и обнаружения негарантийного обстоятельства (отсутствие реагента, механические  повреждения, попытка ремонта сторонними силами, отключение эл.питания, несоблюдение требований настоящей инструкции и т.п.) Заказчик оплачивает выезд из расчета 35 у.е.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</w:rPr>
        <w:t>Благодарим Вас за приобретение нашего продукта. Будем признательны за информацию об особенностях или недостатках, выявленных Вами при эксплуатации нашей техники. Мы постараемся использовать ее в совершенствовании подобных конструкций.</w:t>
      </w:r>
    </w:p>
    <w:p>
      <w:pPr>
        <w:pStyle w:val="Normal"/>
        <w:ind w:firstLine="3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дажи/ремонта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rFonts w:cs="Arial" w:ascii="Arial" w:hAnsi="Arial"/>
              </w:rPr>
              <w:t>Адрес гарантийной мастерской/продавца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rFonts w:cs="Arial" w:ascii="Arial" w:hAnsi="Arial"/>
              </w:rPr>
              <w:t>Отметка о продаже и ремонте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Продано: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монт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монт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sectPr>
      <w:headerReference w:type="default" r:id="rId12"/>
      <w:headerReference w:type="first" r:id="rId13"/>
      <w:type w:val="nextPage"/>
      <w:pgSz w:w="11906" w:h="16838"/>
      <w:pgMar w:left="851" w:right="851" w:gutter="0" w:header="454" w:top="851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Times New Roman" w:hAnsi="Times New Roman" w:cs="Times New Roman"/>
        <w:b/>
        <w:b/>
        <w:sz w:val="16"/>
      </w:rPr>
    </w:pPr>
    <w:r>
      <w:rPr>
        <w:rFonts w:cs="Times New Roman" w:ascii="Times New Roman" w:hAnsi="Times New Roman"/>
        <w:b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67"/>
        </w:tabs>
        <w:ind w:left="126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      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283" w:firstLine="34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80"/>
      <w:ind w:firstLine="340"/>
      <w:jc w:val="center"/>
      <w:outlineLvl w:val="4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firstLine="29"/>
      <w:jc w:val="both"/>
      <w:outlineLvl w:val="5"/>
    </w:pPr>
    <w:rPr>
      <w:rFonts w:ascii="Arial" w:hAnsi="Arial" w:cs="Arial"/>
      <w:b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firstLine="29"/>
      <w:jc w:val="center"/>
      <w:outlineLvl w:val="6"/>
    </w:pPr>
    <w:rPr>
      <w:rFonts w:ascii="Arial" w:hAnsi="Arial" w:cs="Arial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firstLine="28"/>
      <w:jc w:val="center"/>
      <w:outlineLvl w:val="7"/>
    </w:pPr>
    <w:rPr>
      <w:rFonts w:ascii="Arial" w:hAnsi="Arial" w:cs="Arial"/>
      <w:b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firstLine="340"/>
      <w:jc w:val="center"/>
      <w:outlineLvl w:val="8"/>
    </w:pPr>
    <w:rPr>
      <w:rFonts w:ascii="Arial" w:hAnsi="Arial" w:cs="Arial"/>
      <w:b/>
      <w:color w:val="000000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41z0">
    <w:name w:val="WW8Num41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62z0">
    <w:name w:val="WW8Num62z0"/>
    <w:qFormat/>
    <w:rPr/>
  </w:style>
  <w:style w:type="character" w:styleId="WW8NumSt6z0">
    <w:name w:val="WW8NumSt6z0"/>
    <w:qFormat/>
    <w:rPr>
      <w:rFonts w:ascii="Symbol" w:hAnsi="Symbol" w:cs="Symbol"/>
      <w:sz w:val="16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16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ind w:left="567" w:right="283" w:firstLine="34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340"/>
      <w:jc w:val="center"/>
    </w:pPr>
    <w:rPr>
      <w:rFonts w:ascii="Arial" w:hAnsi="Arial" w:cs="Arial"/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ind w:left="567" w:firstLine="340"/>
    </w:pPr>
    <w:rPr>
      <w:rFonts w:ascii="Arial" w:hAnsi="Arial" w:cs="Arial"/>
      <w:sz w:val="22"/>
      <w:szCs w:val="20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6"/>
    </w:rPr>
  </w:style>
  <w:style w:type="paragraph" w:styleId="31">
    <w:name w:val="Основной текст с отступом 3"/>
    <w:basedOn w:val="Normal"/>
    <w:qFormat/>
    <w:pPr>
      <w:ind w:left="540" w:firstLine="34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8:46:00Z</dcterms:created>
  <dc:creator>Наталья Л.</dc:creator>
  <dc:description/>
  <dc:language>en-US</dc:language>
  <cp:lastModifiedBy>User</cp:lastModifiedBy>
  <cp:lastPrinted>2003-09-16T14:29:00Z</cp:lastPrinted>
  <dcterms:modified xsi:type="dcterms:W3CDTF">2003-12-18T08:46:00Z</dcterms:modified>
  <cp:revision>2</cp:revision>
  <dc:subject/>
  <dc:title>      2</dc:title>
</cp:coreProperties>
</file>