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845945</wp:posOffset>
                </wp:positionH>
                <wp:positionV relativeFrom="paragraph">
                  <wp:posOffset>-647700</wp:posOffset>
                </wp:positionV>
                <wp:extent cx="2333625" cy="53022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53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5" h="835">
                              <a:moveTo>
                                <a:pt x="3675" y="835"/>
                              </a:moveTo>
                              <a:lnTo>
                                <a:pt x="3675" y="0"/>
                              </a:lnTo>
                              <a:lnTo>
                                <a:pt x="3608" y="0"/>
                              </a:lnTo>
                              <a:lnTo>
                                <a:pt x="3584" y="5"/>
                              </a:lnTo>
                              <a:lnTo>
                                <a:pt x="3560" y="19"/>
                              </a:lnTo>
                              <a:lnTo>
                                <a:pt x="3503" y="29"/>
                              </a:lnTo>
                              <a:lnTo>
                                <a:pt x="3445" y="43"/>
                              </a:lnTo>
                              <a:lnTo>
                                <a:pt x="3373" y="72"/>
                              </a:lnTo>
                              <a:lnTo>
                                <a:pt x="3316" y="77"/>
                              </a:lnTo>
                              <a:lnTo>
                                <a:pt x="3258" y="77"/>
                              </a:lnTo>
                              <a:lnTo>
                                <a:pt x="3176" y="67"/>
                              </a:lnTo>
                              <a:lnTo>
                                <a:pt x="2980" y="72"/>
                              </a:lnTo>
                              <a:lnTo>
                                <a:pt x="2956" y="96"/>
                              </a:lnTo>
                              <a:lnTo>
                                <a:pt x="2922" y="96"/>
                              </a:lnTo>
                              <a:lnTo>
                                <a:pt x="2898" y="72"/>
                              </a:lnTo>
                              <a:lnTo>
                                <a:pt x="2788" y="72"/>
                              </a:lnTo>
                              <a:lnTo>
                                <a:pt x="2754" y="67"/>
                              </a:lnTo>
                              <a:lnTo>
                                <a:pt x="2721" y="67"/>
                              </a:lnTo>
                              <a:lnTo>
                                <a:pt x="2682" y="72"/>
                              </a:lnTo>
                              <a:lnTo>
                                <a:pt x="2596" y="115"/>
                              </a:lnTo>
                              <a:lnTo>
                                <a:pt x="2418" y="106"/>
                              </a:lnTo>
                              <a:lnTo>
                                <a:pt x="2361" y="120"/>
                              </a:lnTo>
                              <a:lnTo>
                                <a:pt x="2313" y="130"/>
                              </a:lnTo>
                              <a:lnTo>
                                <a:pt x="1867" y="139"/>
                              </a:lnTo>
                              <a:lnTo>
                                <a:pt x="1823" y="159"/>
                              </a:lnTo>
                              <a:lnTo>
                                <a:pt x="1761" y="159"/>
                              </a:lnTo>
                              <a:lnTo>
                                <a:pt x="1675" y="115"/>
                              </a:lnTo>
                              <a:lnTo>
                                <a:pt x="1660" y="135"/>
                              </a:lnTo>
                              <a:lnTo>
                                <a:pt x="1627" y="135"/>
                              </a:lnTo>
                              <a:lnTo>
                                <a:pt x="1564" y="178"/>
                              </a:lnTo>
                              <a:lnTo>
                                <a:pt x="1296" y="178"/>
                              </a:lnTo>
                              <a:lnTo>
                                <a:pt x="1257" y="168"/>
                              </a:lnTo>
                              <a:lnTo>
                                <a:pt x="1128" y="168"/>
                              </a:lnTo>
                              <a:lnTo>
                                <a:pt x="1075" y="202"/>
                              </a:lnTo>
                              <a:lnTo>
                                <a:pt x="811" y="216"/>
                              </a:lnTo>
                              <a:lnTo>
                                <a:pt x="720" y="216"/>
                              </a:lnTo>
                              <a:lnTo>
                                <a:pt x="686" y="221"/>
                              </a:lnTo>
                              <a:lnTo>
                                <a:pt x="672" y="231"/>
                              </a:lnTo>
                              <a:lnTo>
                                <a:pt x="653" y="231"/>
                              </a:lnTo>
                              <a:lnTo>
                                <a:pt x="624" y="250"/>
                              </a:lnTo>
                              <a:lnTo>
                                <a:pt x="432" y="250"/>
                              </a:lnTo>
                              <a:lnTo>
                                <a:pt x="408" y="269"/>
                              </a:lnTo>
                              <a:lnTo>
                                <a:pt x="389" y="269"/>
                              </a:lnTo>
                              <a:lnTo>
                                <a:pt x="374" y="283"/>
                              </a:lnTo>
                              <a:lnTo>
                                <a:pt x="293" y="283"/>
                              </a:lnTo>
                              <a:lnTo>
                                <a:pt x="235" y="312"/>
                              </a:lnTo>
                              <a:lnTo>
                                <a:pt x="206" y="317"/>
                              </a:lnTo>
                              <a:lnTo>
                                <a:pt x="134" y="317"/>
                              </a:lnTo>
                              <a:lnTo>
                                <a:pt x="110" y="327"/>
                              </a:lnTo>
                              <a:lnTo>
                                <a:pt x="43" y="327"/>
                              </a:lnTo>
                              <a:lnTo>
                                <a:pt x="19" y="346"/>
                              </a:lnTo>
                              <a:lnTo>
                                <a:pt x="0" y="346"/>
                              </a:lnTo>
                              <a:lnTo>
                                <a:pt x="0" y="835"/>
                              </a:lnTo>
                              <a:lnTo>
                                <a:pt x="3675" y="8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b0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5,835" path="m3675,835l3675,0l3608,0l3584,5l3560,19l3503,29l3445,43l3373,72l3316,77l3258,77l3176,67l2980,72l2956,96l2922,96l2898,72l2788,72l2754,67l2721,67l2682,72l2596,115l2418,106l2361,120l2313,130l1867,139l1823,159l1761,159l1675,115l1660,135l1627,135l1564,178l1296,178l1257,168l1128,168l1075,202l811,216l720,216l686,221l672,231l653,231l624,250l432,250l408,269l389,269l374,283l293,283l235,312l206,317l134,317l110,327l43,327l19,346l0,346l0,835l3675,835xe" fillcolor="#67b0da" stroked="f" o:allowincell="f" style="position:absolute;margin-left:145.35pt;margin-top:-51pt;width:183.7pt;height:41.7pt;mso-wrap-style:none;v-text-anchor:middle">
                <v:fill o:detectmouseclick="t" type="solid" color2="#984f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845945</wp:posOffset>
                </wp:positionH>
                <wp:positionV relativeFrom="paragraph">
                  <wp:posOffset>-812165</wp:posOffset>
                </wp:positionV>
                <wp:extent cx="2333625" cy="25273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5" h="398">
                              <a:moveTo>
                                <a:pt x="0" y="398"/>
                              </a:moveTo>
                              <a:lnTo>
                                <a:pt x="0" y="254"/>
                              </a:lnTo>
                              <a:lnTo>
                                <a:pt x="106" y="182"/>
                              </a:lnTo>
                              <a:lnTo>
                                <a:pt x="149" y="182"/>
                              </a:lnTo>
                              <a:lnTo>
                                <a:pt x="173" y="197"/>
                              </a:lnTo>
                              <a:lnTo>
                                <a:pt x="245" y="197"/>
                              </a:lnTo>
                              <a:lnTo>
                                <a:pt x="365" y="163"/>
                              </a:lnTo>
                              <a:lnTo>
                                <a:pt x="422" y="163"/>
                              </a:lnTo>
                              <a:lnTo>
                                <a:pt x="470" y="197"/>
                              </a:lnTo>
                              <a:lnTo>
                                <a:pt x="509" y="202"/>
                              </a:lnTo>
                              <a:lnTo>
                                <a:pt x="638" y="202"/>
                              </a:lnTo>
                              <a:lnTo>
                                <a:pt x="691" y="187"/>
                              </a:lnTo>
                              <a:lnTo>
                                <a:pt x="801" y="173"/>
                              </a:lnTo>
                              <a:lnTo>
                                <a:pt x="835" y="154"/>
                              </a:lnTo>
                              <a:lnTo>
                                <a:pt x="888" y="154"/>
                              </a:lnTo>
                              <a:lnTo>
                                <a:pt x="907" y="163"/>
                              </a:lnTo>
                              <a:lnTo>
                                <a:pt x="936" y="163"/>
                              </a:lnTo>
                              <a:lnTo>
                                <a:pt x="955" y="178"/>
                              </a:lnTo>
                              <a:lnTo>
                                <a:pt x="993" y="182"/>
                              </a:lnTo>
                              <a:lnTo>
                                <a:pt x="1089" y="182"/>
                              </a:lnTo>
                              <a:lnTo>
                                <a:pt x="1123" y="173"/>
                              </a:lnTo>
                              <a:lnTo>
                                <a:pt x="1180" y="173"/>
                              </a:lnTo>
                              <a:lnTo>
                                <a:pt x="1200" y="163"/>
                              </a:lnTo>
                              <a:lnTo>
                                <a:pt x="1248" y="163"/>
                              </a:lnTo>
                              <a:lnTo>
                                <a:pt x="1276" y="149"/>
                              </a:lnTo>
                              <a:lnTo>
                                <a:pt x="1329" y="130"/>
                              </a:lnTo>
                              <a:lnTo>
                                <a:pt x="1358" y="130"/>
                              </a:lnTo>
                              <a:lnTo>
                                <a:pt x="1444" y="139"/>
                              </a:lnTo>
                              <a:lnTo>
                                <a:pt x="1459" y="154"/>
                              </a:lnTo>
                              <a:lnTo>
                                <a:pt x="1497" y="154"/>
                              </a:lnTo>
                              <a:lnTo>
                                <a:pt x="1545" y="178"/>
                              </a:lnTo>
                              <a:lnTo>
                                <a:pt x="1627" y="197"/>
                              </a:lnTo>
                              <a:lnTo>
                                <a:pt x="1723" y="197"/>
                              </a:lnTo>
                              <a:lnTo>
                                <a:pt x="1799" y="187"/>
                              </a:lnTo>
                              <a:lnTo>
                                <a:pt x="1838" y="178"/>
                              </a:lnTo>
                              <a:lnTo>
                                <a:pt x="1867" y="178"/>
                              </a:lnTo>
                              <a:lnTo>
                                <a:pt x="1943" y="134"/>
                              </a:lnTo>
                              <a:lnTo>
                                <a:pt x="1982" y="144"/>
                              </a:lnTo>
                              <a:lnTo>
                                <a:pt x="2039" y="154"/>
                              </a:lnTo>
                              <a:lnTo>
                                <a:pt x="2073" y="158"/>
                              </a:lnTo>
                              <a:lnTo>
                                <a:pt x="2082" y="178"/>
                              </a:lnTo>
                              <a:lnTo>
                                <a:pt x="2121" y="178"/>
                              </a:lnTo>
                              <a:lnTo>
                                <a:pt x="2140" y="202"/>
                              </a:lnTo>
                              <a:lnTo>
                                <a:pt x="2154" y="206"/>
                              </a:lnTo>
                              <a:lnTo>
                                <a:pt x="2183" y="202"/>
                              </a:lnTo>
                              <a:lnTo>
                                <a:pt x="2231" y="187"/>
                              </a:lnTo>
                              <a:lnTo>
                                <a:pt x="2255" y="187"/>
                              </a:lnTo>
                              <a:lnTo>
                                <a:pt x="2332" y="144"/>
                              </a:lnTo>
                              <a:lnTo>
                                <a:pt x="2356" y="144"/>
                              </a:lnTo>
                              <a:lnTo>
                                <a:pt x="2375" y="130"/>
                              </a:lnTo>
                              <a:lnTo>
                                <a:pt x="2485" y="130"/>
                              </a:lnTo>
                              <a:lnTo>
                                <a:pt x="2553" y="139"/>
                              </a:lnTo>
                              <a:lnTo>
                                <a:pt x="2697" y="139"/>
                              </a:lnTo>
                              <a:lnTo>
                                <a:pt x="2749" y="110"/>
                              </a:lnTo>
                              <a:lnTo>
                                <a:pt x="2778" y="110"/>
                              </a:lnTo>
                              <a:lnTo>
                                <a:pt x="2812" y="96"/>
                              </a:lnTo>
                              <a:lnTo>
                                <a:pt x="2845" y="62"/>
                              </a:lnTo>
                              <a:lnTo>
                                <a:pt x="2874" y="48"/>
                              </a:lnTo>
                              <a:lnTo>
                                <a:pt x="2927" y="38"/>
                              </a:lnTo>
                              <a:lnTo>
                                <a:pt x="2975" y="34"/>
                              </a:lnTo>
                              <a:lnTo>
                                <a:pt x="3066" y="34"/>
                              </a:lnTo>
                              <a:lnTo>
                                <a:pt x="3143" y="38"/>
                              </a:lnTo>
                              <a:lnTo>
                                <a:pt x="3244" y="43"/>
                              </a:lnTo>
                              <a:lnTo>
                                <a:pt x="3292" y="48"/>
                              </a:lnTo>
                              <a:lnTo>
                                <a:pt x="3392" y="43"/>
                              </a:lnTo>
                              <a:lnTo>
                                <a:pt x="3493" y="38"/>
                              </a:lnTo>
                              <a:lnTo>
                                <a:pt x="3522" y="48"/>
                              </a:lnTo>
                              <a:lnTo>
                                <a:pt x="3603" y="53"/>
                              </a:lnTo>
                              <a:lnTo>
                                <a:pt x="3675" y="0"/>
                              </a:lnTo>
                              <a:lnTo>
                                <a:pt x="3675" y="96"/>
                              </a:lnTo>
                              <a:lnTo>
                                <a:pt x="3584" y="96"/>
                              </a:lnTo>
                              <a:lnTo>
                                <a:pt x="3546" y="120"/>
                              </a:lnTo>
                              <a:lnTo>
                                <a:pt x="3498" y="130"/>
                              </a:lnTo>
                              <a:lnTo>
                                <a:pt x="3483" y="134"/>
                              </a:lnTo>
                              <a:lnTo>
                                <a:pt x="3474" y="125"/>
                              </a:lnTo>
                              <a:lnTo>
                                <a:pt x="3455" y="115"/>
                              </a:lnTo>
                              <a:lnTo>
                                <a:pt x="3416" y="120"/>
                              </a:lnTo>
                              <a:lnTo>
                                <a:pt x="3388" y="144"/>
                              </a:lnTo>
                              <a:lnTo>
                                <a:pt x="3344" y="168"/>
                              </a:lnTo>
                              <a:lnTo>
                                <a:pt x="3268" y="168"/>
                              </a:lnTo>
                              <a:lnTo>
                                <a:pt x="3224" y="158"/>
                              </a:lnTo>
                              <a:lnTo>
                                <a:pt x="3196" y="149"/>
                              </a:lnTo>
                              <a:lnTo>
                                <a:pt x="3172" y="149"/>
                              </a:lnTo>
                              <a:lnTo>
                                <a:pt x="3152" y="163"/>
                              </a:lnTo>
                              <a:lnTo>
                                <a:pt x="3124" y="163"/>
                              </a:lnTo>
                              <a:lnTo>
                                <a:pt x="3109" y="173"/>
                              </a:lnTo>
                              <a:lnTo>
                                <a:pt x="3085" y="158"/>
                              </a:lnTo>
                              <a:lnTo>
                                <a:pt x="3071" y="154"/>
                              </a:lnTo>
                              <a:lnTo>
                                <a:pt x="3056" y="168"/>
                              </a:lnTo>
                              <a:lnTo>
                                <a:pt x="3037" y="178"/>
                              </a:lnTo>
                              <a:lnTo>
                                <a:pt x="3037" y="197"/>
                              </a:lnTo>
                              <a:lnTo>
                                <a:pt x="2946" y="197"/>
                              </a:lnTo>
                              <a:lnTo>
                                <a:pt x="2932" y="206"/>
                              </a:lnTo>
                              <a:lnTo>
                                <a:pt x="2898" y="235"/>
                              </a:lnTo>
                              <a:lnTo>
                                <a:pt x="2898" y="254"/>
                              </a:lnTo>
                              <a:lnTo>
                                <a:pt x="2677" y="254"/>
                              </a:lnTo>
                              <a:lnTo>
                                <a:pt x="2620" y="288"/>
                              </a:lnTo>
                              <a:lnTo>
                                <a:pt x="2581" y="293"/>
                              </a:lnTo>
                              <a:lnTo>
                                <a:pt x="2332" y="293"/>
                              </a:lnTo>
                              <a:lnTo>
                                <a:pt x="2313" y="307"/>
                              </a:lnTo>
                              <a:lnTo>
                                <a:pt x="2294" y="302"/>
                              </a:lnTo>
                              <a:lnTo>
                                <a:pt x="2236" y="302"/>
                              </a:lnTo>
                              <a:lnTo>
                                <a:pt x="2145" y="293"/>
                              </a:lnTo>
                              <a:lnTo>
                                <a:pt x="2111" y="288"/>
                              </a:lnTo>
                              <a:lnTo>
                                <a:pt x="2044" y="288"/>
                              </a:lnTo>
                              <a:lnTo>
                                <a:pt x="2034" y="274"/>
                              </a:lnTo>
                              <a:lnTo>
                                <a:pt x="1977" y="274"/>
                              </a:lnTo>
                              <a:lnTo>
                                <a:pt x="1948" y="264"/>
                              </a:lnTo>
                              <a:lnTo>
                                <a:pt x="1852" y="264"/>
                              </a:lnTo>
                              <a:lnTo>
                                <a:pt x="1833" y="250"/>
                              </a:lnTo>
                              <a:lnTo>
                                <a:pt x="1819" y="250"/>
                              </a:lnTo>
                              <a:lnTo>
                                <a:pt x="1795" y="264"/>
                              </a:lnTo>
                              <a:lnTo>
                                <a:pt x="1771" y="274"/>
                              </a:lnTo>
                              <a:lnTo>
                                <a:pt x="1727" y="307"/>
                              </a:lnTo>
                              <a:lnTo>
                                <a:pt x="1679" y="302"/>
                              </a:lnTo>
                              <a:lnTo>
                                <a:pt x="1665" y="298"/>
                              </a:lnTo>
                              <a:lnTo>
                                <a:pt x="1420" y="298"/>
                              </a:lnTo>
                              <a:lnTo>
                                <a:pt x="1411" y="307"/>
                              </a:lnTo>
                              <a:lnTo>
                                <a:pt x="1396" y="312"/>
                              </a:lnTo>
                              <a:lnTo>
                                <a:pt x="1372" y="326"/>
                              </a:lnTo>
                              <a:lnTo>
                                <a:pt x="1334" y="326"/>
                              </a:lnTo>
                              <a:lnTo>
                                <a:pt x="1324" y="317"/>
                              </a:lnTo>
                              <a:lnTo>
                                <a:pt x="1161" y="317"/>
                              </a:lnTo>
                              <a:lnTo>
                                <a:pt x="1142" y="312"/>
                              </a:lnTo>
                              <a:lnTo>
                                <a:pt x="1108" y="322"/>
                              </a:lnTo>
                              <a:lnTo>
                                <a:pt x="1065" y="341"/>
                              </a:lnTo>
                              <a:lnTo>
                                <a:pt x="979" y="360"/>
                              </a:lnTo>
                              <a:lnTo>
                                <a:pt x="907" y="360"/>
                              </a:lnTo>
                              <a:lnTo>
                                <a:pt x="854" y="350"/>
                              </a:lnTo>
                              <a:lnTo>
                                <a:pt x="825" y="341"/>
                              </a:lnTo>
                              <a:lnTo>
                                <a:pt x="777" y="341"/>
                              </a:lnTo>
                              <a:lnTo>
                                <a:pt x="763" y="336"/>
                              </a:lnTo>
                              <a:lnTo>
                                <a:pt x="677" y="336"/>
                              </a:lnTo>
                              <a:lnTo>
                                <a:pt x="614" y="365"/>
                              </a:lnTo>
                              <a:lnTo>
                                <a:pt x="576" y="365"/>
                              </a:lnTo>
                              <a:lnTo>
                                <a:pt x="470" y="394"/>
                              </a:lnTo>
                              <a:lnTo>
                                <a:pt x="403" y="394"/>
                              </a:lnTo>
                              <a:lnTo>
                                <a:pt x="389" y="384"/>
                              </a:lnTo>
                              <a:lnTo>
                                <a:pt x="149" y="384"/>
                              </a:lnTo>
                              <a:lnTo>
                                <a:pt x="58" y="389"/>
                              </a:lnTo>
                              <a:lnTo>
                                <a:pt x="0" y="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b0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5,398" path="m0,398l0,254l106,182l149,182l173,197l245,197l365,163l422,163l470,197l509,202l638,202l691,187l801,173l835,154l888,154l907,163l936,163l955,178l993,182l1089,182l1123,173l1180,173l1200,163l1248,163l1276,149l1329,130l1358,130l1444,139l1459,154l1497,154l1545,178l1627,197l1723,197l1799,187l1838,178l1867,178l1943,134l1982,144l2039,154l2073,158l2082,178l2121,178l2140,202l2154,206l2183,202l2231,187l2255,187l2332,144l2356,144l2375,130l2485,130l2553,139l2697,139l2749,110l2778,110l2812,96l2845,62l2874,48l2927,38l2975,34l3066,34l3143,38l3244,43l3292,48l3392,43l3493,38l3522,48l3603,53l3675,0l3675,96l3584,96l3546,120l3498,130l3483,134l3474,125l3455,115l3416,120l3388,144l3344,168l3268,168l3224,158l3196,149l3172,149l3152,163l3124,163l3109,173l3085,158l3071,154l3056,168l3037,178l3037,197l2946,197l2932,206l2898,235l2898,254l2677,254l2620,288l2581,293l2332,293l2313,307l2294,302l2236,302l2145,293l2111,288l2044,288l2034,274l1977,274l1948,264l1852,264l1833,250l1819,250l1795,264l1771,274l1727,307l1679,302l1665,298l1420,298l1411,307l1396,312l1372,326l1334,326l1324,317l1161,317l1142,312l1108,322l1065,341l979,360l907,360l854,350l825,341l777,341l763,336l677,336l614,365l576,365l470,394l403,394l389,384l149,384l58,389l0,398xe" fillcolor="#67b0da" stroked="f" o:allowincell="f" style="position:absolute;margin-left:145.35pt;margin-top:-63.95pt;width:183.7pt;height:19.85pt;mso-wrap-style:none;v-text-anchor:middle">
                <v:fill o:detectmouseclick="t" type="solid" color2="#984f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</wp:posOffset>
                </wp:positionH>
                <wp:positionV relativeFrom="paragraph">
                  <wp:posOffset>415290</wp:posOffset>
                </wp:positionV>
                <wp:extent cx="55378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32.7pt" to="448.9pt,32.7pt" stroked="t" o:allowincell="f" style="position:absolute">
                <v:stroke color="#6666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0230</wp:posOffset>
                </wp:positionH>
                <wp:positionV relativeFrom="paragraph">
                  <wp:posOffset>16510</wp:posOffset>
                </wp:positionV>
                <wp:extent cx="2356485" cy="191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ЭКОСЕРВ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 xml:space="preserve"> ТЕХНОХИ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5.1pt;mso-wrap-distance-left:9.05pt;mso-wrap-distance-right:9.05pt;mso-wrap-distance-top:0pt;mso-wrap-distance-bottom:0pt;margin-top:1.3pt;mso-position-vertical-relative:text;margin-left:1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ЭКОСЕРВ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 xml:space="preserve"> ТЕХНОХИМ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0230</wp:posOffset>
                </wp:positionH>
                <wp:positionV relativeFrom="paragraph">
                  <wp:posOffset>214630</wp:posOffset>
                </wp:positionV>
                <wp:extent cx="855345" cy="147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lang w:val="en-US"/>
                              </w:rPr>
                              <w:t>комплексны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1.6pt;mso-wrap-distance-left:9.05pt;mso-wrap-distance-right:9.05pt;mso-wrap-distance-top:0pt;mso-wrap-distance-bottom:0pt;margin-top:16.9pt;mso-position-vertical-relative:text;margin-left:1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lang w:val="en-US"/>
                        </w:rPr>
                        <w:t>комплек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0345</wp:posOffset>
                </wp:positionH>
                <wp:positionV relativeFrom="paragraph">
                  <wp:posOffset>214630</wp:posOffset>
                </wp:positionV>
                <wp:extent cx="556260" cy="147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lang w:val="en-US"/>
                              </w:rPr>
                              <w:t>систем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1.6pt;mso-wrap-distance-left:9.05pt;mso-wrap-distance-right:9.05pt;mso-wrap-distance-top:0pt;mso-wrap-distance-bottom:0pt;margin-top:16.9pt;mso-position-vertical-relative:text;margin-left:2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lang w:val="en-US"/>
                        </w:rPr>
                        <w:t>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0</wp:posOffset>
                </wp:positionH>
                <wp:positionV relativeFrom="paragraph">
                  <wp:posOffset>214630</wp:posOffset>
                </wp:positionV>
                <wp:extent cx="819785" cy="147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lang w:val="en-US"/>
                              </w:rPr>
                              <w:t>водоочист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1.6pt;mso-wrap-distance-left:9.05pt;mso-wrap-distance-right:9.05pt;mso-wrap-distance-top:0pt;mso-wrap-distance-bottom:0pt;margin-top:16.9pt;mso-position-vertical-relative:text;margin-left:2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lang w:val="en-US"/>
                        </w:rPr>
                        <w:t>водоочи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rPr>
          <w:rFonts w:ascii="Arial" w:hAnsi="Arial" w:cs="Arial"/>
          <w:color w:val="003366"/>
        </w:rPr>
      </w:pPr>
      <w:r>
        <w:rPr>
          <w:rFonts w:eastAsia="Arial" w:cs="Arial" w:ascii="Arial" w:hAnsi="Arial"/>
          <w:color w:val="003366"/>
        </w:rPr>
        <w:t xml:space="preserve">        </w:t>
      </w:r>
      <w:r>
        <w:rPr>
          <w:rFonts w:cs="Arial" w:ascii="Arial" w:hAnsi="Arial"/>
          <w:color w:val="003366"/>
        </w:rPr>
        <w:t>125315, Москва, ул. Балтийская, 15, офис 728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eastAsia="Arial" w:cs="Arial" w:ascii="Arial" w:hAnsi="Arial"/>
          <w:color w:val="003366"/>
        </w:rPr>
        <w:t xml:space="preserve">                                             </w:t>
      </w:r>
      <w:r>
        <w:rPr>
          <w:rFonts w:cs="Arial" w:ascii="Arial" w:hAnsi="Arial"/>
          <w:color w:val="003366"/>
        </w:rPr>
        <w:t xml:space="preserve">Тел./факс: (495) 755- 64-37, тел.: (495) 979-84-31, 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  <w:lang w:val="en-US"/>
        </w:rPr>
        <w:t>e</w:t>
      </w:r>
      <w:r>
        <w:rPr>
          <w:rFonts w:cs="Arial" w:ascii="Arial" w:hAnsi="Arial"/>
          <w:color w:val="003366"/>
        </w:rPr>
        <w:t>-</w:t>
      </w:r>
      <w:r>
        <w:rPr>
          <w:rFonts w:cs="Arial" w:ascii="Arial" w:hAnsi="Arial"/>
          <w:color w:val="003366"/>
          <w:lang w:val="en-US"/>
        </w:rPr>
        <w:t>mail</w:t>
      </w:r>
      <w:r>
        <w:rPr>
          <w:rFonts w:cs="Arial" w:ascii="Arial" w:hAnsi="Arial"/>
          <w:color w:val="003366"/>
        </w:rPr>
        <w:t xml:space="preserve">: </w:t>
      </w:r>
      <w:r>
        <w:rPr>
          <w:rFonts w:cs="Arial" w:ascii="Arial" w:hAnsi="Arial"/>
          <w:color w:val="003366"/>
          <w:lang w:val="en-US"/>
        </w:rPr>
        <w:t>info</w:t>
      </w:r>
      <w:r>
        <w:rPr>
          <w:rFonts w:cs="Arial" w:ascii="Arial" w:hAnsi="Arial"/>
          <w:color w:val="003366"/>
        </w:rPr>
        <w:t>@</w:t>
      </w:r>
      <w:r>
        <w:rPr>
          <w:rFonts w:cs="Arial" w:ascii="Arial" w:hAnsi="Arial"/>
          <w:color w:val="003366"/>
          <w:lang w:val="en-US"/>
        </w:rPr>
        <w:t>etch</w:t>
      </w:r>
      <w:r>
        <w:rPr>
          <w:rFonts w:cs="Arial" w:ascii="Arial" w:hAnsi="Arial"/>
          <w:color w:val="003366"/>
        </w:rPr>
        <w:t>.</w:t>
      </w:r>
      <w:r>
        <w:rPr>
          <w:rFonts w:cs="Arial" w:ascii="Arial" w:hAnsi="Arial"/>
          <w:color w:val="003366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  <w:lang w:val="en-US"/>
        </w:rPr>
        <w:t>www</w:t>
      </w:r>
      <w:r>
        <w:rPr>
          <w:rFonts w:cs="Arial" w:ascii="Arial" w:hAnsi="Arial"/>
          <w:color w:val="003366"/>
        </w:rPr>
        <w:t>.</w:t>
      </w:r>
      <w:r>
        <w:rPr>
          <w:rFonts w:cs="Arial" w:ascii="Arial" w:hAnsi="Arial"/>
          <w:color w:val="003366"/>
          <w:lang w:val="en-US"/>
        </w:rPr>
        <w:t>etch</w:t>
      </w:r>
      <w:r>
        <w:rPr>
          <w:rFonts w:cs="Arial" w:ascii="Arial" w:hAnsi="Arial"/>
          <w:color w:val="003366"/>
        </w:rPr>
        <w:t>.</w:t>
      </w:r>
      <w:r>
        <w:rPr>
          <w:rFonts w:cs="Arial" w:ascii="Arial" w:hAnsi="Arial"/>
          <w:color w:val="003366"/>
          <w:lang w:val="en-US"/>
        </w:rPr>
        <w:t>ru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3366"/>
          <w:sz w:val="28"/>
        </w:rPr>
      </w:pPr>
      <w:r>
        <w:rPr>
          <w:rFonts w:cs="Arial" w:ascii="Arial" w:hAnsi="Arial"/>
          <w:b/>
          <w:color w:val="003366"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кроконтроллерное устройство управления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ачей реагентов в процессах очистки воды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ы «ДОЗАТРОН»</w:t>
      </w:r>
    </w:p>
    <w:p>
      <w:pPr>
        <w:pStyle w:val="Normal"/>
        <w:ind w:first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4"/>
        </w:rPr>
        <w:t>Паспорт и Инструкция по эксплуатации</w:t>
      </w:r>
    </w:p>
    <w:p>
      <w:pPr>
        <w:pStyle w:val="Normal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28"/>
          <w:szCs w:val="17"/>
        </w:rPr>
      </w:pPr>
      <w:r>
        <w:rPr>
          <w:rFonts w:cs="Arial" w:ascii="Arial" w:hAnsi="Arial"/>
          <w:b/>
          <w:color w:val="000000"/>
          <w:sz w:val="28"/>
          <w:szCs w:val="17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>МОСКВА  2008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. Назнач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икроконтроллерное устройство системы </w:t>
      </w:r>
      <w:r>
        <w:rPr>
          <w:b/>
          <w:sz w:val="24"/>
          <w:szCs w:val="24"/>
        </w:rPr>
        <w:t>ДОЗАТРОН</w:t>
      </w:r>
      <w:r>
        <w:rPr>
          <w:sz w:val="24"/>
          <w:szCs w:val="24"/>
        </w:rPr>
        <w:t xml:space="preserve"> предназначено для управления дозированием реагентов в процессах водоподготовки. Совместно с дозирующим насосом, например, типа </w:t>
      </w:r>
      <w:r>
        <w:rPr>
          <w:sz w:val="24"/>
          <w:szCs w:val="24"/>
          <w:lang w:val="en-US"/>
        </w:rPr>
        <w:t>Stenner</w:t>
      </w:r>
      <w:r>
        <w:rPr>
          <w:sz w:val="24"/>
          <w:szCs w:val="24"/>
        </w:rPr>
        <w:t xml:space="preserve"> устройство может использоваться для подачи окислителей, флокулянтов и коагулянтов, антискалантов, кислот, щелочей и др. Устройство может также управлять установкой для получения раствора гипохлорита натрия </w:t>
      </w:r>
      <w:r>
        <w:rPr>
          <w:b/>
          <w:sz w:val="24"/>
          <w:szCs w:val="24"/>
        </w:rPr>
        <w:t>"САНАТОР"</w:t>
      </w:r>
      <w:r>
        <w:rPr>
          <w:b/>
          <w:sz w:val="24"/>
          <w:szCs w:val="24"/>
        </w:rPr>
        <w:drawing>
          <wp:inline distT="0" distB="0" distL="0" distR="0">
            <wp:extent cx="76200" cy="1047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.          </w:t>
      </w:r>
    </w:p>
    <w:p>
      <w:pPr>
        <w:pStyle w:val="Normal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Устройство программируется для обеспечения следующих функций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дозирование реагентов пропорционально «мгновенному» расходу воды (режим Р1 – используется при дозировании непосредственно в трубопровод);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дозирование реагентов пропорционально общему объему воды с накоплением (режим Р2 - используется при дозировании в емкость);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дозирование реагентов в режиме заданной производительности (режим Р3).</w:t>
      </w:r>
    </w:p>
    <w:p>
      <w:pPr>
        <w:pStyle w:val="Normal"/>
        <w:ind w:left="14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Состав изделия и комплект поставк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Устройство системы </w:t>
      </w:r>
      <w:r>
        <w:rPr>
          <w:b/>
          <w:sz w:val="24"/>
        </w:rPr>
        <w:t>ДОЗАТРОН</w:t>
      </w:r>
      <w:r>
        <w:rPr>
          <w:sz w:val="24"/>
        </w:rPr>
        <w:t xml:space="preserve"> включает микроконтроллерный блок управления и датчик расхода воды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омплект поста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микроконтроллерный блок управления в герметичном исполнен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атчик расхода вод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шнур сетев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едохранитель (вставка плавкая 5А)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В комплект поставки могут входить датчики расхода воды  на различный </w:t>
      </w:r>
      <w:r>
        <w:rPr>
          <w:b/>
          <w:sz w:val="24"/>
        </w:rPr>
        <w:t>номинальный</w:t>
      </w:r>
      <w:r>
        <w:rPr>
          <w:sz w:val="24"/>
        </w:rPr>
        <w:t xml:space="preserve"> (</w:t>
      </w:r>
      <w:r>
        <w:rPr>
          <w:i/>
          <w:sz w:val="24"/>
        </w:rPr>
        <w:t>максимальный</w:t>
      </w:r>
      <w:r>
        <w:rPr>
          <w:sz w:val="24"/>
        </w:rPr>
        <w:t>) расход воды,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час: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2,5</w:t>
      </w:r>
      <w:r>
        <w:rPr>
          <w:sz w:val="24"/>
        </w:rPr>
        <w:t xml:space="preserve"> (</w:t>
      </w:r>
      <w:r>
        <w:rPr>
          <w:i/>
          <w:sz w:val="24"/>
        </w:rPr>
        <w:t>5</w:t>
      </w:r>
      <w:r>
        <w:rPr>
          <w:sz w:val="24"/>
        </w:rPr>
        <w:t xml:space="preserve">); </w:t>
      </w:r>
      <w:r>
        <w:rPr>
          <w:b/>
          <w:sz w:val="24"/>
        </w:rPr>
        <w:t>3,5</w:t>
      </w:r>
      <w:r>
        <w:rPr>
          <w:sz w:val="24"/>
        </w:rPr>
        <w:t xml:space="preserve"> (</w:t>
      </w:r>
      <w:r>
        <w:rPr>
          <w:i/>
          <w:sz w:val="24"/>
        </w:rPr>
        <w:t>7)</w:t>
      </w:r>
      <w:r>
        <w:rPr>
          <w:sz w:val="24"/>
        </w:rPr>
        <w:t xml:space="preserve">; </w:t>
      </w:r>
      <w:r>
        <w:rPr>
          <w:b/>
          <w:sz w:val="24"/>
        </w:rPr>
        <w:t>6</w:t>
      </w:r>
      <w:r>
        <w:rPr>
          <w:sz w:val="24"/>
        </w:rPr>
        <w:t xml:space="preserve"> (</w:t>
      </w:r>
      <w:r>
        <w:rPr>
          <w:i/>
          <w:sz w:val="24"/>
        </w:rPr>
        <w:t>12</w:t>
      </w:r>
      <w:r>
        <w:rPr>
          <w:sz w:val="24"/>
        </w:rPr>
        <w:t xml:space="preserve">) и </w:t>
      </w:r>
      <w:r>
        <w:rPr>
          <w:b/>
          <w:sz w:val="24"/>
        </w:rPr>
        <w:t>10</w:t>
      </w:r>
      <w:r>
        <w:rPr>
          <w:sz w:val="24"/>
        </w:rPr>
        <w:t xml:space="preserve"> (</w:t>
      </w:r>
      <w:r>
        <w:rPr>
          <w:i/>
          <w:sz w:val="24"/>
        </w:rPr>
        <w:t>20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Базовое исполнение </w:t>
      </w:r>
      <w:r>
        <w:rPr>
          <w:b/>
          <w:sz w:val="24"/>
        </w:rPr>
        <w:t>2,5</w:t>
      </w:r>
      <w:r>
        <w:rPr>
          <w:sz w:val="24"/>
        </w:rPr>
        <w:t xml:space="preserve"> (</w:t>
      </w:r>
      <w:r>
        <w:rPr>
          <w:i/>
          <w:sz w:val="24"/>
        </w:rPr>
        <w:t>5</w:t>
      </w:r>
      <w:r>
        <w:rPr>
          <w:sz w:val="24"/>
        </w:rPr>
        <w:t>) м</w:t>
      </w:r>
      <w:r>
        <w:rPr>
          <w:sz w:val="24"/>
          <w:vertAlign w:val="superscript"/>
        </w:rPr>
        <w:t>3</w:t>
      </w:r>
      <w:r>
        <w:rPr>
          <w:sz w:val="24"/>
        </w:rPr>
        <w:t>/ч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</w:t>
      </w:r>
      <w:r>
        <w:rPr/>
        <w:t>3. Основные технические характеристик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3.1. Рабочая среда датчика расхода - вода по ГОСТ 2874.</w:t>
      </w:r>
    </w:p>
    <w:p>
      <w:pPr>
        <w:pStyle w:val="TextBody"/>
        <w:rPr/>
      </w:pPr>
      <w:r>
        <w:rPr/>
        <w:t xml:space="preserve">     </w:t>
      </w:r>
      <w:r>
        <w:rPr/>
        <w:t xml:space="preserve">3.2. Температура воды -  от 5 до 4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rPr/>
      </w:pPr>
      <w:r>
        <w:rPr/>
        <w:t xml:space="preserve">     </w:t>
      </w:r>
      <w:r>
        <w:rPr/>
        <w:t>3.3. Давление воды - не более 1 МПа (10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TextBody"/>
        <w:rPr/>
      </w:pPr>
      <w:r>
        <w:rPr/>
        <w:t xml:space="preserve">     </w:t>
      </w:r>
      <w:r>
        <w:rPr/>
        <w:t>3.4. Потеря давления на максимальном расходе - не более 0,1 МПа (1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TextBody"/>
        <w:rPr/>
      </w:pPr>
      <w:r>
        <w:rPr/>
        <w:t xml:space="preserve">     </w:t>
      </w:r>
      <w:r>
        <w:rPr/>
        <w:t xml:space="preserve">3.5. Температура окружающего воздуха - от 5 до 5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rPr/>
      </w:pPr>
      <w:r>
        <w:rPr/>
        <w:t xml:space="preserve">     </w:t>
      </w:r>
      <w:r>
        <w:rPr/>
        <w:t>3.6. Напряжение питания - 230+20-30В, 50</w:t>
      </w:r>
      <w:r>
        <w:rPr>
          <w:rFonts w:eastAsia="Symbol" w:cs="Symbol" w:ascii="Symbol" w:hAnsi="Symbol"/>
        </w:rPr>
        <w:t></w:t>
      </w:r>
      <w:r>
        <w:rPr/>
        <w:t>1 Гц.</w:t>
      </w:r>
    </w:p>
    <w:p>
      <w:pPr>
        <w:pStyle w:val="TextBody"/>
        <w:rPr/>
      </w:pPr>
      <w:r>
        <w:rPr/>
        <w:t xml:space="preserve">     </w:t>
      </w:r>
      <w:r>
        <w:rPr/>
        <w:t>3.7. Максимальная мощность нагрузки – не более 600 Вт.</w:t>
      </w:r>
    </w:p>
    <w:p>
      <w:pPr>
        <w:pStyle w:val="TextBody"/>
        <w:rPr/>
      </w:pPr>
      <w:r>
        <w:rPr/>
        <w:t xml:space="preserve">     </w:t>
      </w:r>
      <w:r>
        <w:rPr/>
        <w:t>3.8. Собственная потребляемая мощность - не более 3 В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4. Устройство и принцип работы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Микроконтроллерный блок управления системы </w:t>
      </w:r>
      <w:r>
        <w:rPr>
          <w:b/>
        </w:rPr>
        <w:t xml:space="preserve">ДОЗАТРОН – </w:t>
      </w:r>
      <w:r>
        <w:rPr/>
        <w:t>прибор настенного типа. На лицевой панели блока размещены цифровой индикатор и кнопки для программирования устройства:</w:t>
      </w:r>
    </w:p>
    <w:p>
      <w:pPr>
        <w:pStyle w:val="TextBody"/>
        <w:ind w:firstLine="360"/>
        <w:rPr/>
      </w:pPr>
      <w:r>
        <w:rPr/>
        <w:t>- выбор режима работы устройства;</w:t>
      </w:r>
    </w:p>
    <w:p>
      <w:pPr>
        <w:pStyle w:val="TextBody"/>
        <w:ind w:firstLine="360"/>
        <w:rPr/>
      </w:pPr>
      <w:r>
        <w:rPr/>
        <w:t>- выбор рабочих параметров;</w:t>
      </w:r>
    </w:p>
    <w:p>
      <w:pPr>
        <w:pStyle w:val="TextBody"/>
        <w:ind w:firstLine="360"/>
        <w:rPr/>
      </w:pPr>
      <w:r>
        <w:rPr/>
        <w:t>- две кнопки для увеличения и уменьшения задаваемых параметров или для выбора режима.</w:t>
      </w:r>
      <w:r>
        <w:br w:type="page"/>
      </w:r>
    </w:p>
    <w:p>
      <w:pPr>
        <w:pStyle w:val="TextBody"/>
        <w:ind w:firstLine="360"/>
        <w:rPr/>
      </w:pPr>
      <w:r>
        <w:rPr/>
        <w:t>рис. 1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60960</wp:posOffset>
                </wp:positionV>
                <wp:extent cx="3933190" cy="2395220"/>
                <wp:effectExtent l="571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360" cy="2395080"/>
                          <a:chOff x="0" y="0"/>
                          <a:chExt cx="3933360" cy="2395080"/>
                        </a:xfrm>
                      </wpg:grpSpPr>
                      <wps:wsp>
                        <wps:cNvSpPr/>
                        <wps:spPr>
                          <a:xfrm>
                            <a:off x="0" y="24120"/>
                            <a:ext cx="3724200" cy="21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5" h="3323">
                                <a:moveTo>
                                  <a:pt x="0" y="3323"/>
                                </a:moveTo>
                                <a:lnTo>
                                  <a:pt x="908" y="3323"/>
                                </a:lnTo>
                                <a:lnTo>
                                  <a:pt x="915" y="2415"/>
                                </a:lnTo>
                                <a:lnTo>
                                  <a:pt x="4830" y="2415"/>
                                </a:lnTo>
                                <a:lnTo>
                                  <a:pt x="4830" y="3315"/>
                                </a:lnTo>
                                <a:lnTo>
                                  <a:pt x="5865" y="3315"/>
                                </a:lnTo>
                                <a:lnTo>
                                  <a:pt x="5865" y="1088"/>
                                </a:lnTo>
                                <a:lnTo>
                                  <a:pt x="5355" y="1088"/>
                                </a:lnTo>
                                <a:lnTo>
                                  <a:pt x="5348" y="0"/>
                                </a:lnTo>
                                <a:lnTo>
                                  <a:pt x="525" y="0"/>
                                </a:lnTo>
                                <a:lnTo>
                                  <a:pt x="525" y="1080"/>
                                </a:lnTo>
                                <a:lnTo>
                                  <a:pt x="0" y="1080"/>
                                </a:lnTo>
                                <a:lnTo>
                                  <a:pt x="0" y="3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81360"/>
                            <a:ext cx="13716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8244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5861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8337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861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62856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амма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гн. доз. –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. доз. –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. доз.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612800"/>
                            <a:ext cx="4424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Выбор пара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829440"/>
                            <a:ext cx="4424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Выбор реж.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да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480" y="921960"/>
                            <a:ext cx="137880" cy="13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80760" y="1719720"/>
                            <a:ext cx="137880" cy="13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4000" y="285120"/>
                            <a:ext cx="1276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л/с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33480"/>
                            <a:ext cx="1276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гнове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550080"/>
                            <a:ext cx="200016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ы индикато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 – имп../литр (зависит от типа датчика вод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x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» (где х – 1,2,3) – выбор программы работы уст-в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» [л/ч] – производительность насо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 [г/м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] – количество реагента на м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» [г/л] – концентрация реаген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  [м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ч] – пороговое значение расхода воды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d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 [%] - производительность подачи реаг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* все параметры, кроме «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» задаются пользователе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204560"/>
                            <a:ext cx="2448000" cy="11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насос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е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1347480"/>
                            <a:ext cx="10098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 N | PE | L 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347480"/>
                            <a:ext cx="10098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 L | PE | N 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347480"/>
                            <a:ext cx="1143000" cy="6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счет. в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659880"/>
                            <a:ext cx="149544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стройство управления подачей реагента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none"/>
                                  <w:i w:val="false"/>
                                  <w:szCs w:val="24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косервис Технохим-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. (495) 755-64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114480"/>
                            <a:ext cx="130500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4.8pt;width:309.7pt;height:188.6pt" coordorigin="1080,-96" coordsize="6194,3772">
                <v:shape id="shape_0" coordsize="5865,3323" path="m0,3323l908,3323l915,2415l4830,2415l4830,3315l5865,3315l5865,1088l5355,1088l5348,0l525,0l525,1080l0,1080l0,3323xe" fillcolor="white" stroked="t" o:allowincell="f" style="position:absolute;left:1080;top:-58;width:5864;height:332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2355;top:32;width:2159;height:7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252;top:1202;width:566;height:5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52;top:2402;width:566;height:5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25;top:1217;width:566;height:5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25;top:2402;width:566;height:5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70;top:-96;width:989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амма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гн. доз. –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. доз. –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. доз. - 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2444;width:696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Выбор пара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;top:1210;width:696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Выбор реж.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да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405;top:1356;width:216;height:21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4;top:2612;width:216;height:217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25;top:353;width:200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л/с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-43;width:200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гновенны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770;width:314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ы индикатора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L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 – имп../литр (зависит от типа датчика воды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x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» (где х – 1,2,3) – выбор программы работы уст-в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» [л/ч] – производительность насос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 [г/м</w:t>
                        </w:r>
                        <w:r>
                          <w:rPr>
                            <w:kern w:val="2"/>
                            <w:sz w:val="1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] – количество реагента на м</w:t>
                        </w:r>
                        <w:r>
                          <w:rPr>
                            <w:kern w:val="2"/>
                            <w:sz w:val="1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о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» [г/л] – концентрация реаген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  [м</w:t>
                        </w:r>
                        <w:r>
                          <w:rPr>
                            <w:kern w:val="2"/>
                            <w:sz w:val="1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ч] – пороговое значение расхода воды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d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 [%] - производительность подачи реаге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* все параметры, кроме «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» задаются пользователе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1801;width:3854;height:18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насос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е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2026;width:158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 N | PE | L 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2026;width:158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 L | PE | N 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2026;width:1799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счет. 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5;top:943;width:2354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стройство управления подачей реагента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u w:val="none"/>
                            <w:i w:val="false"/>
                            <w:szCs w:val="24"/>
                            <w:iCs w:val="false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косервис Технохим-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. (495) 755-64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420;top:84;width:2054;height:637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В нижней части блока размещены три гермоввода (слева направо) для подключения кабелей датчика расхода воды, нагрузки (дозирующий насос, установка Санатор) и сетевого шнура (рис. 1). 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Датчик расхода воды изготовлен на основе  крыльчатого водосчетчика. Он снабжен крыльчаткой с магнитами, которая вращается при наличии потока воды. В сухой части датчика находится магниточувствительный элемент, который при каждом обороте крыльчатки формирует электрический  импульс, который соответствует определенному количеству воды. </w:t>
      </w:r>
    </w:p>
    <w:p>
      <w:pPr>
        <w:pStyle w:val="TextBody"/>
        <w:ind w:firstLine="360"/>
        <w:rPr/>
      </w:pPr>
      <w:r>
        <w:rPr/>
        <w:t xml:space="preserve">Электрические импульсы по соединительному кабелю поступают на блок управления,  который управляет работой дозирующего насоса </w:t>
      </w:r>
      <w:r>
        <w:rPr>
          <w:lang w:val="en-US"/>
        </w:rPr>
        <w:t>Stenner</w:t>
      </w:r>
      <w:r>
        <w:rPr/>
        <w:t xml:space="preserve"> или установкой Санатор.</w:t>
      </w:r>
    </w:p>
    <w:p>
      <w:pPr>
        <w:pStyle w:val="TextBody"/>
        <w:ind w:firstLine="360"/>
        <w:rPr/>
      </w:pPr>
      <w:r>
        <w:rPr/>
        <w:t xml:space="preserve">С помощью кнопок блока управления можно оперативно задавать режим и параметры дозирования исходя из результатов химического анализа воды, типа и концентрации дозируемого реагента. 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b/>
          <w:b/>
        </w:rPr>
      </w:pPr>
      <w:r>
        <w:rPr>
          <w:b/>
        </w:rPr>
        <w:t>4.1. Режимы работы.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>
          <w:b/>
          <w:b/>
          <w:i/>
          <w:i/>
        </w:rPr>
      </w:pPr>
      <w:r>
        <w:rPr>
          <w:b/>
          <w:i/>
        </w:rPr>
        <w:t>Режим пропорционального дозирования по мгновенному расходу Р1.</w:t>
      </w:r>
    </w:p>
    <w:p>
      <w:pPr>
        <w:pStyle w:val="TextBody"/>
        <w:ind w:firstLine="360"/>
        <w:rPr>
          <w:bCs/>
          <w:i/>
          <w:i/>
        </w:rPr>
      </w:pPr>
      <w:r>
        <w:rPr>
          <w:bCs/>
          <w:i/>
        </w:rPr>
        <w:t>На индикаторе отображается текущий расход воды в мл/сек. и горит сегмент «мнгн. доз. –1».</w:t>
      </w:r>
    </w:p>
    <w:p>
      <w:pPr>
        <w:pStyle w:val="TextBody"/>
        <w:ind w:firstLine="360"/>
        <w:rPr/>
      </w:pPr>
      <w:r>
        <w:rPr/>
        <w:t xml:space="preserve">Это основной режим работы устройства системы </w:t>
      </w:r>
      <w:r>
        <w:rPr>
          <w:b/>
        </w:rPr>
        <w:t>ДОЗАТРОН</w:t>
      </w:r>
      <w:r>
        <w:rPr/>
        <w:t xml:space="preserve">, который применяется при дозировании реагента непосредственно в трубопровод. Количество дозируемого реагента изменяется пропорционально расходу воды. Дозирование происходит порциями.      </w:t>
      </w:r>
    </w:p>
    <w:p>
      <w:pPr>
        <w:pStyle w:val="TextBody"/>
        <w:ind w:firstLine="360"/>
        <w:rPr/>
      </w:pPr>
      <w:r>
        <w:rPr/>
        <w:t xml:space="preserve">После пропускания через датчик определенного объема воды включается насос. Чем больше расход воды, тем соответственно чаще включается насос, и тем меньше паузы между порциями. При некотором расходе воды насос оказывается включенным постоянно, паузы между включениями отсутствуют. Этот расход является </w:t>
      </w:r>
      <w:r>
        <w:rPr>
          <w:b/>
        </w:rPr>
        <w:t>пороговым</w:t>
      </w:r>
      <w:r>
        <w:rPr/>
        <w:t>: при расходе меньше порогового пропорциональность дозирования обеспечивается, при большем расходе – нет.</w:t>
      </w:r>
    </w:p>
    <w:p>
      <w:pPr>
        <w:pStyle w:val="TextBody"/>
        <w:ind w:firstLine="360"/>
        <w:rPr/>
      </w:pPr>
      <w:r>
        <w:rPr/>
        <w:t xml:space="preserve">Данный режим можно задать, кратковременно нажав на кнопку «Выбор режима» (при этом на индикаторе отобразится имя текущего режима работы устройства Р1 или Р2, или Р3). Кнопками «вверх/вниз» выберите Р1. Нажимайте кнопку «Выбор параметра» и устанавливайте необходимые значения параметров кнопками «вверх/вниз». Еще раз нажмите на кнопку «Выбор режима». Устройство готово к работе. 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b/>
          <w:b/>
          <w:i/>
          <w:i/>
        </w:rPr>
      </w:pPr>
      <w:r>
        <w:rPr>
          <w:b/>
          <w:i/>
        </w:rPr>
        <w:t>Режим пропорционального дозирования по общему объему с накоплением Р2.</w:t>
      </w:r>
    </w:p>
    <w:p>
      <w:pPr>
        <w:pStyle w:val="TextBody"/>
        <w:ind w:firstLine="360"/>
        <w:rPr>
          <w:bCs/>
          <w:i/>
          <w:i/>
        </w:rPr>
      </w:pPr>
      <w:r>
        <w:rPr>
          <w:bCs/>
          <w:i/>
        </w:rPr>
        <w:t>На индикаторе отображается текущий расход воды в мл/сек. и горит сегмент «общ. доз. –2»</w:t>
      </w:r>
    </w:p>
    <w:p>
      <w:pPr>
        <w:pStyle w:val="TextBody"/>
        <w:ind w:firstLine="360"/>
        <w:rPr/>
      </w:pPr>
      <w:r>
        <w:rPr/>
        <w:t>Этот режим может использоваться при дозировании в накопительную емкость. При расходе воды меньше порогового работа устройства не отличается от работы в режиме дозирования по мгновенному расходу. При расходе воды больше порогового значения, данные о расходе накапливаются в памяти микроконтроллера. Насос работает столько времени, сколько требуется для обработки всего объема прошедшей воды, то есть насос работает еще некоторое время после прекращения подачи воды.</w:t>
      </w:r>
    </w:p>
    <w:p>
      <w:pPr>
        <w:pStyle w:val="TextBody"/>
        <w:ind w:firstLine="360"/>
        <w:rPr/>
      </w:pPr>
      <w:r>
        <w:rPr/>
        <w:t xml:space="preserve">Режим дозирования по общему объему позволяет обеспечить  дозирование независимо от пиковых значений расхода. </w:t>
      </w:r>
    </w:p>
    <w:p>
      <w:pPr>
        <w:pStyle w:val="TextBody"/>
        <w:ind w:firstLine="360"/>
        <w:rPr/>
      </w:pPr>
      <w:r>
        <w:rPr/>
        <w:t>Режим дозирования по общему объему может использоваться только, если обрабатываемая вода подается в накопительную емкость, где обеспечивается перемешивание и усреднение состава, так как в этом режиме реагент дозируется неравномерно.</w:t>
      </w:r>
    </w:p>
    <w:p>
      <w:pPr>
        <w:pStyle w:val="TextBody"/>
        <w:ind w:firstLine="360"/>
        <w:rPr/>
      </w:pPr>
      <w:r>
        <w:rPr/>
        <w:t>Данный режим можно задать, кратковременно нажав на кнопку «Выбор режима» (при этом на индикаторе отобразится имя текущего режима работы устройства Р1 или Р2, или Р3). Кнопками «вверх/вниз» выберите Р2. Нажимайте кнопку «Выбор параметра» и устанавливайте необходимые значения параметров кнопками «вверх/вниз». Еще раз нажмите на кнопку «Выбор режима». Устройство готово к работе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b/>
          <w:b/>
          <w:i/>
          <w:i/>
        </w:rPr>
      </w:pPr>
      <w:r>
        <w:rPr>
          <w:b/>
          <w:i/>
        </w:rPr>
        <w:t>Режим дозирования с заданной производительностью Р3.</w:t>
      </w:r>
    </w:p>
    <w:p>
      <w:pPr>
        <w:pStyle w:val="TextBody"/>
        <w:ind w:firstLine="360"/>
        <w:rPr>
          <w:bCs/>
          <w:i/>
          <w:i/>
        </w:rPr>
      </w:pPr>
      <w:r>
        <w:rPr>
          <w:bCs/>
          <w:i/>
        </w:rPr>
        <w:t>На индикаторе отображается текущий расход воды в мл/сек. и горит сегмент «проц. доз. –3»</w:t>
      </w:r>
    </w:p>
    <w:p>
      <w:pPr>
        <w:pStyle w:val="TextBody"/>
        <w:ind w:firstLine="360"/>
        <w:rPr/>
      </w:pPr>
      <w:r>
        <w:rPr/>
        <w:t>Вспомогательный режим работы независимо от датчика расхода или без него. Насос может быть включен на заданную производительность 10% - 100% от номинальной.</w:t>
      </w:r>
      <w:r>
        <w:rPr>
          <w:b/>
        </w:rPr>
        <w:t xml:space="preserve"> </w:t>
      </w:r>
    </w:p>
    <w:p>
      <w:pPr>
        <w:pStyle w:val="TextBody"/>
        <w:ind w:firstLine="360"/>
        <w:rPr>
          <w:b/>
          <w:b/>
        </w:rPr>
      </w:pPr>
      <w:r>
        <w:rPr/>
        <w:t>Данный режим можно задать, кратковременно нажав на кнопку «Выбор режима» (при этом на индикаторе отобразится имя текущего режима работы устройства Р1 или Р2, или Р3). Кнопками «вверх/вниз» выберите Р3. Нажмите кнопку «Выбор параметра». Установите необходимый процент дозирования кнопками «вверх/вниз». Еще раз нажмите на кнопку «Выбор режима». Устройство готово к работе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5. Подготовка к рабо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заимное расположение элементов системы дозирования должно быть выполнено с учетом длины электрических кабелей и линий подачи реагент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5.1. Произвести монтаж насоса  или установки Санатор в соответствии с инструкциями  к насосу </w:t>
      </w:r>
      <w:r>
        <w:rPr>
          <w:sz w:val="24"/>
          <w:szCs w:val="24"/>
          <w:lang w:val="en-US"/>
        </w:rPr>
        <w:t>Stenner</w:t>
      </w:r>
      <w:r>
        <w:rPr>
          <w:sz w:val="24"/>
          <w:szCs w:val="24"/>
        </w:rPr>
        <w:t xml:space="preserve"> или установки Санатор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Выполнить монтаж датчика расхода вод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датчик на горизонтальном или вертикальном участке трубопров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оединить датчик к трубопроводу при помощи накидных гаек с резьбой  и торцевых  прокладок (в комплект поставки не входя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атчик расхода воды должен быть установлен на трубопровод так, чтобы направление стрелки на корпусе датчика соответствовало направлению движения воды в трубопрово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чик расхода должен быть установлен вдали от локальных источников магнитных полей (трансформаторов, электродвигателей и т.д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ред датчиком потока должен находиться прямой участок трубопровода длиной не менее 5 диаметров подводящей труб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ормальная работа датчика расхода воды обеспечивается при условии соблюдения указанных правил монтажа и отсутствии в трубопроводе гидравлических ударов и вибрац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3. Выполнить монтаж микроконтроллерного блока управлени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снять прозрачную защитную крышку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крепить блок управления на вертикальной поверхности (закрепить заднюю стенку блока с помощью 4 шурупов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осуществить электрические соединения блока управления к питающей сети и насосу;</w:t>
      </w:r>
      <w:r>
        <w:rPr/>
        <w:t xml:space="preserve">                                                    </w:t>
      </w:r>
    </w:p>
    <w:p>
      <w:pPr>
        <w:pStyle w:val="TextBody"/>
        <w:ind w:left="360" w:hanging="0"/>
        <w:rPr/>
      </w:pPr>
      <w:r>
        <w:rPr/>
        <w:t>- подключить  датчик расхода к блоку управления. (При обрыве шнура связи блока управления с датчиком расхода воды на индикаторе отображается сообщение «</w:t>
      </w:r>
      <w:r>
        <w:rPr>
          <w:lang w:val="en-US"/>
        </w:rPr>
        <w:t>Err</w:t>
      </w:r>
      <w:r>
        <w:rPr/>
        <w:t>0».)</w:t>
      </w:r>
    </w:p>
    <w:p>
      <w:pPr>
        <w:pStyle w:val="TextBody"/>
        <w:ind w:firstLine="360"/>
        <w:rPr/>
      </w:pPr>
      <w:r>
        <w:rPr/>
        <w:t>5.4. С помощью кнопок блока управления выполнить программирование устройства. Порядок выбора режима дозирования с расчетами и примерами приведены в Приложении.</w:t>
      </w:r>
    </w:p>
    <w:p>
      <w:pPr>
        <w:pStyle w:val="TextBody"/>
        <w:ind w:firstLine="360"/>
        <w:rPr/>
      </w:pPr>
      <w:r>
        <w:rPr/>
        <w:t>5.5. Закрепить с помощью винтов прозрачную крышку блока управления.</w:t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 Условия эксплуатаци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Нормальная работа устройства обеспечивается при условии соблюдения следующих условий:</w:t>
      </w:r>
    </w:p>
    <w:p>
      <w:pPr>
        <w:pStyle w:val="TextBody"/>
        <w:rPr/>
      </w:pPr>
      <w:r>
        <w:rPr/>
        <w:t xml:space="preserve">     </w:t>
      </w:r>
      <w:r>
        <w:rPr/>
        <w:t>6.1. Монтаж устройства должен быть выполнен в соответствии с разделом 5 настоящего паспорта.</w:t>
      </w:r>
    </w:p>
    <w:p>
      <w:pPr>
        <w:pStyle w:val="TextBody"/>
        <w:rPr/>
      </w:pPr>
      <w:r>
        <w:rPr/>
        <w:t xml:space="preserve">     </w:t>
      </w:r>
      <w:r>
        <w:rPr/>
        <w:t>6.2. Работа датчик расхода воды на расходах, превышающих номинальный, допускается только кратковременная, при максимальном расходе не более 1 часа в сутки.</w:t>
      </w:r>
    </w:p>
    <w:p>
      <w:pPr>
        <w:pStyle w:val="TextBody"/>
        <w:rPr/>
      </w:pPr>
      <w:r>
        <w:rPr/>
        <w:t xml:space="preserve">     </w:t>
      </w:r>
      <w:r>
        <w:rPr/>
        <w:t>6.3. Нормальная работа блока управления обеспечивается при соблюдении пунктов 3.5 - 3.7  настоящего Паспорта.</w:t>
      </w:r>
    </w:p>
    <w:p>
      <w:pPr>
        <w:pStyle w:val="TextBody"/>
        <w:rPr/>
      </w:pPr>
      <w:r>
        <w:rPr/>
        <w:t xml:space="preserve">     </w:t>
      </w:r>
      <w:r>
        <w:rPr/>
        <w:t xml:space="preserve">6.4. Нормальная работа датчика расхода обеспечивается при соблюдении пунктов 3.1-3.3 настоящего Паспорта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b/>
          <w:b/>
        </w:rPr>
      </w:pPr>
      <w:r>
        <w:rPr>
          <w:b/>
        </w:rPr>
        <w:t>7. Гарантийные обязательства.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7.1. Изготовитель гарантирует соответствие устройства требованиям настоящего Паспорта и инструкции при соблюдении потребителем условий транспортирования, хранения, монтажа и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.2. Гарантийный срок эксплуатации устройства – 12 месяцев со дня продаж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3. Если в течение гарантийного периода в изделии появится дефект по причине его несовершенной конструкции, недостаточной квалификации изготовления или некачественных материалов, мы гарантируем замену при соблюдении следующи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делие должно эксплуатироваться только в нормальных целях в соответствии с инструкцией по эксплуатаци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ая гарантия не распространяется на изделия, поврежденные в результате природных катаклизмов, неправильной эксплуатации, небрежного обращения, неправильной регулировки или некачественного результата, попадания жидкостей и посторонних предметов.</w:t>
      </w:r>
    </w:p>
    <w:p>
      <w:pPr>
        <w:pStyle w:val="32"/>
        <w:jc w:val="both"/>
        <w:rPr/>
      </w:pPr>
      <w:r>
        <w:rPr>
          <w:sz w:val="24"/>
          <w:szCs w:val="24"/>
        </w:rPr>
        <w:t>7.4. Если в любое время в течение гарантийного периода какая-либо часть или части изделия будут заменены частью или частями, которые нами не поставлены и не рекомендованы к применению или если возникнут неполадки по причинам, возникшим в процессе установки, освоения, модификации неправильным образом, или во время транспортировки изделия к покупателю или от него, а также, если изделие было вскрыто или ремонтировалось лицом, нами на то не  уполномоченном, мы имеем право немедленно полностью или частично прервать гарантию без дополнительного извещения.</w:t>
      </w:r>
      <w:r>
        <w:rPr/>
        <w:t xml:space="preserve"> </w:t>
      </w:r>
    </w:p>
    <w:p>
      <w:pPr>
        <w:pStyle w:val="32"/>
        <w:jc w:val="both"/>
        <w:rPr>
          <w:sz w:val="24"/>
        </w:rPr>
      </w:pPr>
      <w:r>
        <w:rPr>
          <w:sz w:val="24"/>
        </w:rPr>
        <w:t>7.5. Гарантийный ремонт производится предприятием – изготовителем при наличии акта с указанием причин отказа и режима эксплуатации.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/>
      </w:r>
      <w:r>
        <w:br w:type="page"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ложение.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Расчет режима дозир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чет режима пропорционального дозирования производится на основании результатов химического анализа обрабатываемой воды, производительности дозирующего насоса, концентрации дозируемого реагент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доз гипохлорита натрия и перманганата калия.</w:t>
      </w:r>
    </w:p>
    <w:p>
      <w:pPr>
        <w:pStyle w:val="Normal"/>
        <w:ind w:first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процессах водоподготовки очень часто используют пропорциональное дозирование (режим Р1 по мнгновенному расходу или Р2 по общему объему) окислителей – гипохлорита натрия или перманганата калия. Ниже приведены расчеты доз в зависимости от химического состава воды.</w:t>
      </w:r>
    </w:p>
    <w:p>
      <w:pPr>
        <w:pStyle w:val="Normal"/>
        <w:ind w:firstLine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NaOCl</w:t>
      </w:r>
      <w:r>
        <w:rPr>
          <w:b/>
          <w:sz w:val="28"/>
          <w:szCs w:val="28"/>
          <w:lang w:val="en-US"/>
        </w:rPr>
        <w:t xml:space="preserve">  = 0,64 [Fe</w:t>
      </w:r>
      <w:r>
        <w:rPr>
          <w:b/>
          <w:sz w:val="28"/>
          <w:szCs w:val="28"/>
          <w:vertAlign w:val="superscript"/>
          <w:lang w:val="en-US"/>
        </w:rPr>
        <w:t>2+</w:t>
      </w:r>
      <w:r>
        <w:rPr>
          <w:b/>
          <w:sz w:val="28"/>
          <w:szCs w:val="28"/>
          <w:lang w:val="en-US"/>
        </w:rPr>
        <w:t>] + 1.3 [Mn</w:t>
      </w:r>
      <w:r>
        <w:rPr>
          <w:b/>
          <w:sz w:val="28"/>
          <w:szCs w:val="28"/>
          <w:vertAlign w:val="superscript"/>
          <w:lang w:val="en-US"/>
        </w:rPr>
        <w:t>2+</w:t>
      </w:r>
      <w:r>
        <w:rPr>
          <w:b/>
          <w:sz w:val="28"/>
          <w:szCs w:val="28"/>
          <w:lang w:val="en-US"/>
        </w:rPr>
        <w:t>] + 2,1 [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] + d</w:t>
      </w:r>
      <w:r>
        <w:rPr>
          <w:b/>
          <w:sz w:val="28"/>
          <w:szCs w:val="28"/>
          <w:vertAlign w:val="subscript"/>
        </w:rPr>
        <w:t>Б</w:t>
      </w:r>
      <w:r>
        <w:rPr>
          <w:b/>
          <w:sz w:val="28"/>
          <w:szCs w:val="28"/>
          <w:vertAlign w:val="subscript"/>
          <w:lang w:val="en-US"/>
        </w:rPr>
        <w:t xml:space="preserve">                 </w:t>
      </w:r>
      <w:r>
        <w:rPr>
          <w:b/>
          <w:sz w:val="28"/>
          <w:szCs w:val="28"/>
          <w:lang w:val="en-US"/>
        </w:rPr>
        <w:t xml:space="preserve">        (1)</w:t>
      </w:r>
    </w:p>
    <w:p>
      <w:pPr>
        <w:pStyle w:val="Normal"/>
        <w:ind w:firstLine="360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KMnO</w:t>
      </w:r>
      <w:r>
        <w:rPr>
          <w:b/>
          <w:sz w:val="28"/>
          <w:szCs w:val="28"/>
          <w:vertAlign w:val="subscript"/>
        </w:rPr>
        <w:t xml:space="preserve">4 </w:t>
      </w:r>
      <w:r>
        <w:rPr>
          <w:b/>
          <w:sz w:val="28"/>
          <w:szCs w:val="28"/>
        </w:rPr>
        <w:t xml:space="preserve"> =  [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>] + 2 [</w:t>
      </w:r>
      <w:r>
        <w:rPr>
          <w:b/>
          <w:sz w:val="28"/>
          <w:szCs w:val="28"/>
          <w:lang w:val="en-US"/>
        </w:rPr>
        <w:t>Mn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(2)</w:t>
      </w:r>
    </w:p>
    <w:p>
      <w:pPr>
        <w:pStyle w:val="Normal"/>
        <w:ind w:first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36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NaOCl</w:t>
      </w:r>
      <w:r>
        <w:rPr>
          <w:sz w:val="24"/>
        </w:rPr>
        <w:t xml:space="preserve">  - необходимая доза гипохлорита натрия, 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36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KMn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 - необходимая доза гипохлорита натрия, 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360"/>
        <w:rPr/>
      </w:pPr>
      <w:r>
        <w:rPr>
          <w:sz w:val="24"/>
        </w:rPr>
        <w:t>[</w:t>
      </w:r>
      <w:r>
        <w:rPr>
          <w:sz w:val="24"/>
          <w:lang w:val="en-US"/>
        </w:rPr>
        <w:t>Fe</w:t>
      </w:r>
      <w:r>
        <w:rPr>
          <w:sz w:val="24"/>
          <w:vertAlign w:val="superscript"/>
        </w:rPr>
        <w:t>2+</w:t>
      </w:r>
      <w:r>
        <w:rPr>
          <w:sz w:val="24"/>
        </w:rPr>
        <w:t>]  – концентрация железа в исходной воде, мг/л;</w:t>
      </w:r>
    </w:p>
    <w:p>
      <w:pPr>
        <w:pStyle w:val="Normal"/>
        <w:ind w:firstLine="360"/>
        <w:rPr/>
      </w:pPr>
      <w:r>
        <w:rPr>
          <w:sz w:val="24"/>
        </w:rPr>
        <w:t>[</w:t>
      </w:r>
      <w:r>
        <w:rPr>
          <w:sz w:val="24"/>
          <w:lang w:val="en-US"/>
        </w:rPr>
        <w:t>Mn</w:t>
      </w:r>
      <w:r>
        <w:rPr>
          <w:sz w:val="24"/>
          <w:vertAlign w:val="superscript"/>
        </w:rPr>
        <w:t>2+</w:t>
      </w:r>
      <w:r>
        <w:rPr>
          <w:sz w:val="24"/>
        </w:rPr>
        <w:t>] – концентрация марганца исходной воде, мг/л;</w:t>
      </w:r>
    </w:p>
    <w:p>
      <w:pPr>
        <w:pStyle w:val="Normal"/>
        <w:ind w:firstLine="360"/>
        <w:rPr/>
      </w:pPr>
      <w:r>
        <w:rPr>
          <w:sz w:val="24"/>
        </w:rPr>
        <w:t>[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 xml:space="preserve">] </w:t>
      </w:r>
      <w:r>
        <w:rPr>
          <w:sz w:val="24"/>
          <w:vertAlign w:val="subscript"/>
        </w:rPr>
        <w:t xml:space="preserve"> –</w:t>
      </w:r>
      <w:r>
        <w:rPr>
          <w:sz w:val="24"/>
        </w:rPr>
        <w:t xml:space="preserve"> содержание сероводорода в исходной воде,</w:t>
      </w:r>
      <w:r>
        <w:rPr>
          <w:b/>
          <w:sz w:val="24"/>
        </w:rPr>
        <w:t xml:space="preserve"> </w:t>
      </w:r>
      <w:r>
        <w:rPr>
          <w:sz w:val="24"/>
        </w:rPr>
        <w:t>мг/л;</w:t>
      </w:r>
    </w:p>
    <w:p>
      <w:pPr>
        <w:pStyle w:val="Normal"/>
        <w:ind w:firstLine="36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– доза гипохлорита натрия необходимая для обеззараживания воды, принимается по данным микробиологического анализа воды (обычно равна 0,5-3</w:t>
      </w:r>
      <w:r>
        <w:rPr>
          <w:b/>
          <w:sz w:val="24"/>
        </w:rPr>
        <w:t xml:space="preserve"> </w:t>
      </w:r>
      <w:r>
        <w:rPr>
          <w:sz w:val="24"/>
        </w:rPr>
        <w:t>мг/л)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>2.1. Концентрация исходных реагентов.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Товарный гипохлорит натрия марки «А»  имеет исходную концентрацию С</w:t>
      </w:r>
      <w:r>
        <w:rPr>
          <w:sz w:val="24"/>
          <w:vertAlign w:val="subscript"/>
          <w:lang w:val="en-US"/>
        </w:rPr>
        <w:t>NaOCl</w:t>
      </w:r>
      <w:r>
        <w:rPr>
          <w:sz w:val="24"/>
        </w:rPr>
        <w:t xml:space="preserve"> = 150-170 г/л. Для дозирования с помощью системы ДОЗАТРОН рекомендуется разбавить исходный раствор 1:10 (1 часть гипохлорита и 9 частей воды) концентрация  дозируемого раствора  15-17 г/л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Гипохлорит натрия с торговым названием «Белизна» имеет исходную концентрацию 50-75 г/л. При эксплуатации системы ДОЗАТРОН рекомендуется разбавление от 1:5 до 1:10, концентрация  дозируемого раствора в пределах 7-15 г/л.                          </w:t>
      </w:r>
    </w:p>
    <w:p>
      <w:pPr>
        <w:pStyle w:val="Normal"/>
        <w:ind w:firstLine="360"/>
        <w:jc w:val="both"/>
        <w:rPr/>
      </w:pPr>
      <w:r>
        <w:rPr>
          <w:sz w:val="24"/>
        </w:rPr>
        <w:t>При использовании насыщенного раствора перманганата калия его концентрацию можно принять равной С</w:t>
      </w:r>
      <w:r>
        <w:rPr>
          <w:sz w:val="24"/>
          <w:vertAlign w:val="subscript"/>
          <w:lang w:val="en-US"/>
        </w:rPr>
        <w:t>KMnO</w:t>
      </w:r>
      <w:r>
        <w:rPr>
          <w:sz w:val="24"/>
          <w:vertAlign w:val="subscript"/>
        </w:rPr>
        <w:t>4</w:t>
      </w:r>
      <w:r>
        <w:rPr>
          <w:sz w:val="24"/>
        </w:rPr>
        <w:t>= 54,5 г/л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2.2.  Расчет порогового значения расхода воды -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  <w:vertAlign w:val="subscript"/>
        </w:rPr>
        <w:t>П.</w:t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4"/>
        </w:rPr>
        <w:t>Для выбора режима дозирования следует рассчитать величи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по форму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ч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С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л</m:t>
                </m:r>
              </m:den>
            </m:f>
          </m:e>
        </m:d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num>
              <m:den/>
            </m:f>
          </m:e>
        </m:eqArr>
      </m:oMath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(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– пороговое значение расхода воды при превышении которого пропорциональность дозирования не обеспечивается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d</w:t>
      </w:r>
      <w:r>
        <w:rPr>
          <w:sz w:val="24"/>
        </w:rPr>
        <w:t xml:space="preserve"> – необходимое количество реагента на один кубометр обрабатываемой воды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(рассчитывается на основании данных анализа воды)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q</w:t>
      </w:r>
      <w:r>
        <w:rPr>
          <w:sz w:val="24"/>
        </w:rPr>
        <w:t xml:space="preserve"> – производительность дозирующего насоса (взять из технических характеристик насоса по паспорту)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C</w:t>
      </w:r>
      <w:r>
        <w:rPr>
          <w:sz w:val="24"/>
        </w:rPr>
        <w:t xml:space="preserve"> – концентрация реагента в дозируемом растворе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Микроконтроллерное устройство системы ДОЗАТРОН величину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  <w:vertAlign w:val="subscript"/>
        </w:rPr>
        <w:t xml:space="preserve">п </w:t>
      </w:r>
      <w:r>
        <w:rPr>
          <w:b/>
          <w:sz w:val="24"/>
          <w:szCs w:val="24"/>
        </w:rPr>
        <w:t xml:space="preserve"> рассчитыва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втоматически после ввода вышеперечисленных значений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Пример расчета параметров дозирования для фильтра обезжелезивания (предварительное окисление двухвалентного железа)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железа в исходной воде – 3 мг/л;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марганца в исходной воде – 0,2 мг/л;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сероводорода в исходной воде – 0,006 мг/л;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максимальный расход воды – 2,5 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/ч.  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В системе используется насос-дозатор </w:t>
      </w:r>
      <w:r>
        <w:rPr>
          <w:i/>
          <w:sz w:val="24"/>
          <w:lang w:val="en-US"/>
        </w:rPr>
        <w:t>Stenn</w:t>
      </w:r>
      <w:r>
        <w:rPr>
          <w:i/>
          <w:sz w:val="24"/>
        </w:rPr>
        <w:t>е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серии </w:t>
      </w:r>
      <w:r>
        <w:rPr>
          <w:rFonts w:cs="Arial" w:ascii="Arial" w:hAnsi="Arial"/>
          <w:i/>
        </w:rPr>
        <w:t>45</w:t>
      </w:r>
      <w:r>
        <w:rPr>
          <w:rFonts w:cs="Arial" w:ascii="Arial" w:hAnsi="Arial"/>
          <w:i/>
          <w:lang w:val="en-US"/>
        </w:rPr>
        <w:t>MPHP</w:t>
      </w:r>
      <w:r>
        <w:rPr>
          <w:rFonts w:cs="Arial" w:ascii="Arial" w:hAnsi="Arial"/>
          <w:i/>
        </w:rPr>
        <w:t>10.</w:t>
      </w:r>
      <w:r>
        <w:rPr>
          <w:i/>
          <w:sz w:val="24"/>
        </w:rPr>
        <w:t xml:space="preserve"> </w:t>
      </w:r>
    </w:p>
    <w:p>
      <w:pPr>
        <w:pStyle w:val="Normal"/>
        <w:ind w:firstLine="360"/>
        <w:rPr>
          <w:i/>
          <w:i/>
          <w:sz w:val="24"/>
        </w:rPr>
      </w:pPr>
      <w:r>
        <w:rPr>
          <w:i/>
          <w:sz w:val="24"/>
        </w:rPr>
        <w:t>Исходный реагент – гипохлорит натрия торговая марка  «Белизна» с концентрацией 75 г/л.</w:t>
      </w:r>
    </w:p>
    <w:p>
      <w:pPr>
        <w:pStyle w:val="Normal"/>
        <w:ind w:first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>ЭТАПЫ ПРОГРАММИРОВАНИЯ УСТРОЙСТВА «ДОЗАТРОН».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Рассчитываем дозу гипохлорита натрия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NaOCl</w:t>
      </w:r>
      <w:r>
        <w:rPr>
          <w:sz w:val="24"/>
        </w:rPr>
        <w:t xml:space="preserve"> по формуле (1):                  </w:t>
      </w:r>
    </w:p>
    <w:p>
      <w:pPr>
        <w:pStyle w:val="Normal"/>
        <w:ind w:firstLine="360"/>
        <w:jc w:val="both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NaOCl</w:t>
      </w:r>
      <w:r>
        <w:rPr>
          <w:sz w:val="24"/>
        </w:rPr>
        <w:t xml:space="preserve"> = 0,</w:t>
      </w:r>
      <w:r>
        <w:rPr>
          <w:sz w:val="24"/>
          <w:lang w:val="en-US"/>
        </w:rPr>
        <w:t>64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 + 1,3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0,2 + 2,1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0,006  + 0,5 =  2,69 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 Принимаем разбавление исходного раствора гипохлорита натрия 1:10, при этом С</w:t>
      </w:r>
      <w:r>
        <w:rPr>
          <w:sz w:val="24"/>
          <w:vertAlign w:val="subscript"/>
          <w:lang w:val="en-US"/>
        </w:rPr>
        <w:t>NaOCl</w:t>
      </w:r>
      <w:r>
        <w:rPr>
          <w:sz w:val="24"/>
        </w:rPr>
        <w:t xml:space="preserve"> = 7,5 г/л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Производительность насоса </w:t>
      </w:r>
      <w:r>
        <w:rPr>
          <w:sz w:val="24"/>
          <w:szCs w:val="24"/>
          <w:lang w:val="en-US"/>
        </w:rPr>
        <w:t>Stenn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серии 45</w:t>
      </w:r>
      <w:r>
        <w:rPr>
          <w:sz w:val="24"/>
          <w:szCs w:val="24"/>
          <w:lang w:val="en-US"/>
        </w:rPr>
        <w:t>MPHP</w:t>
      </w:r>
      <w:r>
        <w:rPr>
          <w:sz w:val="24"/>
          <w:szCs w:val="24"/>
        </w:rPr>
        <w:t>10 - 1,26 л/ч. (паспортные данные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ключаем устройство в сеть. На блоке управления  нажимаем кнопку «Выбор режима» (нажмите и удерживайте 2 сек., затем отпустите кнопку). На цифровом индикаторе появляется значение </w:t>
      </w:r>
      <w:r>
        <w:rPr>
          <w:sz w:val="24"/>
          <w:szCs w:val="24"/>
          <w:lang w:val="en-US"/>
        </w:rPr>
        <w:t>IL</w:t>
      </w:r>
      <w:r>
        <w:rPr>
          <w:sz w:val="24"/>
          <w:szCs w:val="24"/>
        </w:rPr>
        <w:t xml:space="preserve"> – количество импульсов от датчика расхода воды на 1 л пропущенной воды. Данная величина задается пользователем в зависимости от типа применяемого датчика расхода воды и должна соответствовать значению, указанному на датчике расхода вод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нопками «Больше-меньше» устанавливаем эту величину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алее кратковременно (быстрое нажатие менее 1 сек.) нажимаем кнопку «Выбор режима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На блоке управления еще раз кратковременно (быстрое нажатие) нажимаем кнопку «Выбор режима». Устройство войдет в режим программирования. Кнопками «Больше-меньше» выбираем, например, режим пропорционального дозирования по мгновенному расходу – Р1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Нажимаем кнопку «Выбор параметров». Вначале на цифровом индикаторе появляется величина </w:t>
      </w:r>
      <w:r>
        <w:rPr>
          <w:b/>
          <w:i/>
          <w:sz w:val="24"/>
          <w:szCs w:val="24"/>
          <w:lang w:val="en-US"/>
        </w:rPr>
        <w:t>q</w:t>
      </w:r>
      <w:r>
        <w:rPr>
          <w:b/>
          <w:i/>
          <w:sz w:val="24"/>
          <w:szCs w:val="24"/>
        </w:rPr>
        <w:t xml:space="preserve"> (диапазон изменения от 0,01 до 9,99 л/час)</w:t>
      </w:r>
      <w:r>
        <w:rPr>
          <w:sz w:val="24"/>
          <w:szCs w:val="24"/>
        </w:rPr>
        <w:t>.  Кнопками «Больше-меньше» выбираем требуемое значение – в данном случае 1,26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ледующее нажатие кнопки «Выбор параметров» переведет устройство к установке параметра </w:t>
      </w:r>
      <w:r>
        <w:rPr>
          <w:b/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(диапазон изменений от 0,01 до 9,99 </w:t>
      </w:r>
      <w:r>
        <w:rPr>
          <w:b/>
          <w:i/>
          <w:sz w:val="24"/>
        </w:rPr>
        <w:t>г/м</w:t>
      </w:r>
      <w:r>
        <w:rPr>
          <w:b/>
          <w:i/>
          <w:sz w:val="24"/>
          <w:vertAlign w:val="superscript"/>
        </w:rPr>
        <w:t>3</w:t>
      </w:r>
      <w:r>
        <w:rPr>
          <w:b/>
          <w:i/>
          <w:sz w:val="24"/>
        </w:rPr>
        <w:t>)</w:t>
      </w:r>
      <w:r>
        <w:rPr>
          <w:sz w:val="24"/>
        </w:rPr>
        <w:t>. В данном случае копками «Больше-меньше» выставляем значение 2,69 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Еще раз нажимаем кнопку «Выбор параметров» и переходим к выбору значения </w:t>
      </w:r>
      <w:r>
        <w:rPr>
          <w:b/>
          <w:sz w:val="24"/>
        </w:rPr>
        <w:t>С</w:t>
      </w:r>
      <w:r>
        <w:rPr>
          <w:sz w:val="24"/>
        </w:rPr>
        <w:t xml:space="preserve"> (</w:t>
      </w:r>
      <w:r>
        <w:rPr>
          <w:b/>
          <w:i/>
          <w:sz w:val="24"/>
        </w:rPr>
        <w:t>диапазон изменения от 1 до 999 г/л)</w:t>
      </w:r>
      <w:r>
        <w:rPr>
          <w:sz w:val="24"/>
        </w:rPr>
        <w:t>. В нашем случае устанавливаем величину 8 (так как выставить можно только целые числа, то 7,5 г/л округляем до 8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При следующем нажатии кнопки «Выбор параметров» на индикаторе появляется значение </w:t>
      </w:r>
      <w:r>
        <w:rPr>
          <w:b/>
          <w:sz w:val="24"/>
          <w:lang w:val="en-US"/>
        </w:rPr>
        <w:t>r</w:t>
      </w:r>
      <w:r>
        <w:rPr>
          <w:sz w:val="24"/>
        </w:rPr>
        <w:t>, которое устройство рассчитает автоматически. Для наших условий пороговый расход воды равен 3,74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час, т.е. пропорциональное дозирование реагента будет осуществляться при расходах воды не превышающих эту величину. Если расчетное значение </w:t>
      </w:r>
      <w:r>
        <w:rPr>
          <w:b/>
          <w:bCs/>
          <w:sz w:val="24"/>
          <w:lang w:val="en-US"/>
        </w:rPr>
        <w:t>r</w:t>
      </w:r>
      <w:r>
        <w:rPr>
          <w:sz w:val="24"/>
        </w:rPr>
        <w:t xml:space="preserve"> оказалось меньше максимально возможного расхода воды в системе, целесообразно увеличить концентрацию реагента или выбрать насос-дозатор с большей производительностью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Кратковременно нажимаем кнопку «Выбор режима». Устройство переходит в рабочий (сервисный) режим. При наличии потока воды через датчик расхода на цифровом индикаторе блока управления отражается мгновенный расход воды в мл/се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i/>
      <w:iCs/>
      <w:sz w:val="1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>
      <w:sz w:val="1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b/>
      <w:bCs/>
      <w:color w:val="FFFFFF"/>
      <w:sz w:val="1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42:00Z</dcterms:created>
  <dc:creator>Юрий</dc:creator>
  <dc:description/>
  <dc:language>en-US</dc:language>
  <cp:lastModifiedBy>User</cp:lastModifiedBy>
  <cp:lastPrinted>2005-09-20T19:51:00Z</cp:lastPrinted>
  <dcterms:modified xsi:type="dcterms:W3CDTF">2008-10-16T09:55:00Z</dcterms:modified>
  <cp:revision>23</cp:revision>
  <dc:subject/>
  <dc:title>Микроконтроллер для пропорционального управления</dc:title>
</cp:coreProperties>
</file>